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军粮供应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伊宁县军粮供应站为一级预算单位，单位职能：是执行军粮供应政策，承担本区域内的军粮供应任务，按规定使用和管理军粮供应资金及军用粮刷卡计划，做好军粮筹备及供应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军粮供应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伊犁州伊宁县军粮供应站部门决算包括：新疆伊犁州伊宁县军粮供应站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7.87</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0.8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40.3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工资上调，公积金、社保基数上调</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7.8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27</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9.4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工资上调，公积金、社保基数上调</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7.8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7.8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7.8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7.8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7.8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0.8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0.3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工资上调，公积金、社保基数上调</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7.8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2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9.4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工资上调，公积金、社保基数上调</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1.8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7.8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8.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人员工资上调，公积金、社保基数上调</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1.8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7.8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8.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人员工资上调，公积金、社保基数上调</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7.8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2 </w:t>
      </w:r>
      <w:r>
        <w:rPr>
          <w:rFonts w:ascii="仿宋_GB2312" w:hAnsi="仿宋_GB2312" w:eastAsia="仿宋_GB2312"/>
          <w:color w:val="auto"/>
          <w:sz w:val="32"/>
          <w:szCs w:val="32"/>
          <w:lang w:val="en-US" w:eastAsia="zh-CN"/>
        </w:rPr>
        <w:t>事业单位离退休</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0.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0.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2.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20106 </w:t>
      </w:r>
      <w:r>
        <w:rPr>
          <w:rFonts w:ascii="仿宋_GB2312" w:hAnsi="仿宋_GB2312" w:eastAsia="仿宋_GB2312"/>
          <w:color w:val="auto"/>
          <w:sz w:val="32"/>
          <w:szCs w:val="32"/>
          <w:lang w:val="en-US" w:eastAsia="zh-CN"/>
        </w:rPr>
        <w:t>粮食专项业务活动</w:t>
      </w:r>
      <w:r>
        <w:rPr>
          <w:rFonts w:eastAsia="仿宋_GB2312" w:ascii="仿宋_GB2312" w:hAnsi="仿宋_GB2312"/>
          <w:color w:val="auto"/>
          <w:sz w:val="32"/>
          <w:szCs w:val="32"/>
          <w:lang w:val="en-US" w:eastAsia="zh-CN"/>
        </w:rPr>
        <w:t>27.1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7.8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6.39</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49</w:t>
      </w:r>
      <w:r>
        <w:rPr>
          <w:rFonts w:ascii="仿宋_GB2312" w:hAnsi="仿宋_GB2312" w:eastAsia="仿宋_GB2312"/>
          <w:color w:val="auto"/>
          <w:sz w:val="32"/>
          <w:szCs w:val="32"/>
          <w:lang w:val="en-US" w:eastAsia="zh-CN"/>
        </w:rPr>
        <w:t>万元，包括：办公费、取暖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没有购置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无公务接待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单位没有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单位无公务接待</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无购置车辆</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车辆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2</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用</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军粮供应站（事业单位）日常公用经费</w:t>
      </w:r>
      <w:r>
        <w:rPr>
          <w:rFonts w:eastAsia="仿宋_GB2312" w:ascii="仿宋_GB2312" w:hAnsi="仿宋_GB2312"/>
          <w:color w:val="auto"/>
          <w:spacing w:val="0"/>
          <w:sz w:val="32"/>
          <w:szCs w:val="32"/>
          <w:lang w:val="en-US" w:eastAsia="zh-CN"/>
        </w:rPr>
        <w:t>1.49</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9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52.5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因缴纳三个季度残疾人保障金及单位暖气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42.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8.5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无其他用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单位无预算绩效管理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单位无预算绩效管理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单位无预算绩效管理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GXR</cp:lastModifiedBy>
  <dcterms:modified xsi:type="dcterms:W3CDTF">2021-09-09T04:29: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