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林业和草原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认真贯彻执行国家关于林业发展和林业生态环境建设的方针、政策、法律、法规，研究制定我县沙漠治理、防护林建设及资源管理等林业生态环境建设的方案，制定我县林业发展战略规划、计划；负责起草林业方面地方性管理办法，组织实施绿化工程建设，并依法监督、检查、指导全县林业经济体制改革；依法负责退耕还林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植树造林和封山育林及平原天然林、河谷次生林的恢复发展工作；组织、指导以植树种草等生物措施防治水土流失和防沙、治沙工作；组织指导各类林业基地及工程项目的建设，林木种苗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指导森林资源（含经济林、薪炭林、用材林、防护林及其他特种用途林在内的天然林、人工林、次生林）分类经营管理；组织指导全县森林资源调查、动态监测和统计；组织编制、审核平原森林采伐限额并监督采伐；监督审批林木、木材的凭证采伐与运输；组织指导林地、对征用、占用林地进行审核上报，对临时占用林地依法进行审核审批；负责森林资源有偿使用并监督林地合理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对林副产品生产、加工、森林旅游、木本药材、林木花卉及马鹿驯养繁殖等林业多种经营实行宏观管理，组织指导县管山区林业综合开发；负责林业产业经济运行的动态分析、市场预测，指导林业行业内部产业结构主产品结构调整，规划指导林产品市场建设，会同有关部门负责林产品质量、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指导全县陆生野生动植物资源的保护和合理开发利用；指导森林和陆生野生动物及自然保护区的建设和管理；组织协调湿地的恢复和保护；负责野生动植物驯养繁殖和采集的审核报批；负责组织开展野生动物疫源疫病的监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协调、指导监督全县森林防火工作；指导林业公安执法工作，指导、协调、监督查处破坏森林资源和野生动植物资源的重大案件；组织、指导全县森林病虫鼠害的防治、检疫。</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研究提出全县林业发展的调节意见；监督国有林业资产；负责审核重点林业建设项目；指导林业基础设施建设，负责林业基本建设和技术改造项目的预审；指导、监督林业系统财务工作，负责全县各类林业基金的筹集管理和监督使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管理苗圃，促进林业发展；林木种苗生产供应；引进、培育和繁殖林木良种选育与新技术推广；林木种苗调剂。推广先进园艺科学技术，促进园艺发展及园艺科学技术在生产建设中的应用与生产力转化；园艺新技术成果的引进、试验、示范及推广应用；园艺科技队伍的建设与人才培养；为园艺生产者提供信息服务。加强小叶白蜡自然保护区的护林防火、森林病虫害防治、资源管理等各项工作，维护小叶白蜡自然资源的安全，促进林业事业健康发展。引进、培育和繁殖林木良种苗木，开展林木良种的选育及新技术的推广应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制定我县林业科研发展规划，会同有关部门组织林业重大科研项目和科研成果的推广应用；负责直属单位人事、劳动工资及科技人员的宏观管理；指导全县林业宣传工作及林业行业精神文明建设。</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林业和草原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林业和草原局部门决算包括：新疆伊犁州伊宁县林业和草原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办公室、财务室、种苗站、小叶白蜡管理局、湿地管理站、园艺开发中心、野生动植物保护站、林业有害生物检疫局、生态修复办、草原管理站、草原预警监理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603.0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499.7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0.5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初我局下属独立核算三单位统一纳入本局核算，故</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经费收入和专项收入较上年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31.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68.4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1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初我局下属独立核算三单位统一纳入本局核算</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经费支出和专项资金支出较上年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603.0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50.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0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52.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9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31.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31.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2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99.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7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50.7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65.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9.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我局下属独立核算三单位统一纳入本局核算，故</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经费收入和专项收入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52.4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31.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6.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我局下属独立核算三单位统一纳入本局核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经费支出和专项资金支出较上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48.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50.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调资人员性经费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调整生态保护体系建设、草原生态保护和修复、小叶白蜡能力提升、国家湿地生态保护、林业防灾减灾、林果提质增效等专项资金追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48.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52.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3.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调资人员性经费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调整生态保护体系建设、草原生态保护和修复、小叶白蜡能力提升、国家湿地生态保护、林业防灾减灾、林果提质增效等专项资金追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52.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5.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6.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1.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19.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52.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47.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501 </w:t>
      </w:r>
      <w:r>
        <w:rPr>
          <w:rFonts w:ascii="仿宋_GB2312" w:hAnsi="仿宋_GB2312" w:eastAsia="仿宋_GB2312"/>
          <w:color w:val="auto"/>
          <w:sz w:val="32"/>
          <w:szCs w:val="32"/>
          <w:lang w:val="en-US" w:eastAsia="zh-CN"/>
        </w:rPr>
        <w:t>森林管护</w:t>
      </w:r>
      <w:r>
        <w:rPr>
          <w:rFonts w:eastAsia="仿宋_GB2312" w:ascii="仿宋_GB2312" w:hAnsi="仿宋_GB2312"/>
          <w:color w:val="auto"/>
          <w:sz w:val="32"/>
          <w:szCs w:val="32"/>
          <w:lang w:val="en-US" w:eastAsia="zh-CN"/>
        </w:rPr>
        <w:t>19.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2 </w:t>
      </w:r>
      <w:r>
        <w:rPr>
          <w:rFonts w:ascii="仿宋_GB2312" w:hAnsi="仿宋_GB2312" w:eastAsia="仿宋_GB2312"/>
          <w:color w:val="auto"/>
          <w:sz w:val="32"/>
          <w:szCs w:val="32"/>
          <w:lang w:val="en-US" w:eastAsia="zh-CN"/>
        </w:rPr>
        <w:t>退耕现金</w:t>
      </w:r>
      <w:r>
        <w:rPr>
          <w:rFonts w:eastAsia="仿宋_GB2312" w:ascii="仿宋_GB2312" w:hAnsi="仿宋_GB2312"/>
          <w:color w:val="auto"/>
          <w:sz w:val="32"/>
          <w:szCs w:val="32"/>
          <w:lang w:val="en-US" w:eastAsia="zh-CN"/>
        </w:rPr>
        <w:t>117.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99 </w:t>
      </w:r>
      <w:r>
        <w:rPr>
          <w:rFonts w:ascii="仿宋_GB2312" w:hAnsi="仿宋_GB2312" w:eastAsia="仿宋_GB2312"/>
          <w:color w:val="auto"/>
          <w:sz w:val="32"/>
          <w:szCs w:val="32"/>
          <w:lang w:val="en-US" w:eastAsia="zh-CN"/>
        </w:rPr>
        <w:t>其他退耕还林还草支出</w:t>
      </w:r>
      <w:r>
        <w:rPr>
          <w:rFonts w:eastAsia="仿宋_GB2312" w:ascii="仿宋_GB2312" w:hAnsi="仿宋_GB2312"/>
          <w:color w:val="auto"/>
          <w:sz w:val="32"/>
          <w:szCs w:val="32"/>
          <w:lang w:val="en-US" w:eastAsia="zh-CN"/>
        </w:rPr>
        <w:t>16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4 </w:t>
      </w:r>
      <w:r>
        <w:rPr>
          <w:rFonts w:ascii="仿宋_GB2312" w:hAnsi="仿宋_GB2312" w:eastAsia="仿宋_GB2312"/>
          <w:color w:val="auto"/>
          <w:sz w:val="32"/>
          <w:szCs w:val="32"/>
          <w:lang w:val="en-US" w:eastAsia="zh-CN"/>
        </w:rPr>
        <w:t>农村合作经济</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34.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50.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67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479.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13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0 </w:t>
      </w:r>
      <w:r>
        <w:rPr>
          <w:rFonts w:ascii="仿宋_GB2312" w:hAnsi="仿宋_GB2312" w:eastAsia="仿宋_GB2312"/>
          <w:color w:val="auto"/>
          <w:sz w:val="32"/>
          <w:szCs w:val="32"/>
          <w:lang w:val="en-US" w:eastAsia="zh-CN"/>
        </w:rPr>
        <w:t>自然保护区等管理</w:t>
      </w:r>
      <w:r>
        <w:rPr>
          <w:rFonts w:eastAsia="仿宋_GB2312" w:ascii="仿宋_GB2312" w:hAnsi="仿宋_GB2312"/>
          <w:color w:val="auto"/>
          <w:sz w:val="32"/>
          <w:szCs w:val="32"/>
          <w:lang w:val="en-US" w:eastAsia="zh-CN"/>
        </w:rPr>
        <w:t>194.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2 </w:t>
      </w:r>
      <w:r>
        <w:rPr>
          <w:rFonts w:ascii="仿宋_GB2312" w:hAnsi="仿宋_GB2312" w:eastAsia="仿宋_GB2312"/>
          <w:color w:val="auto"/>
          <w:sz w:val="32"/>
          <w:szCs w:val="32"/>
          <w:lang w:val="en-US" w:eastAsia="zh-CN"/>
        </w:rPr>
        <w:t>湿地保护</w:t>
      </w:r>
      <w:r>
        <w:rPr>
          <w:rFonts w:eastAsia="仿宋_GB2312" w:ascii="仿宋_GB2312" w:hAnsi="仿宋_GB2312"/>
          <w:color w:val="auto"/>
          <w:sz w:val="32"/>
          <w:szCs w:val="32"/>
          <w:lang w:val="en-US" w:eastAsia="zh-CN"/>
        </w:rPr>
        <w:t>2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27 </w:t>
      </w:r>
      <w:r>
        <w:rPr>
          <w:rFonts w:ascii="仿宋_GB2312" w:hAnsi="仿宋_GB2312" w:eastAsia="仿宋_GB2312"/>
          <w:color w:val="auto"/>
          <w:sz w:val="32"/>
          <w:szCs w:val="32"/>
          <w:lang w:val="en-US" w:eastAsia="zh-CN"/>
        </w:rPr>
        <w:t>贷款贴息</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4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180.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0.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65.0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22.2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75</w:t>
      </w:r>
      <w:r>
        <w:rPr>
          <w:rFonts w:ascii="仿宋_GB2312" w:hAnsi="仿宋_GB2312" w:eastAsia="仿宋_GB2312"/>
          <w:color w:val="auto"/>
          <w:sz w:val="32"/>
          <w:szCs w:val="32"/>
          <w:lang w:val="en-US" w:eastAsia="zh-CN"/>
        </w:rPr>
        <w:t>万元，包括：电费、办公费、手续费、水费、邮电费、取暖费、差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我局下属独立核算三单位统一纳入本局核算，公务用车购置及运行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我局下属独立核算三单位统一纳入本局核算，公务用车购置及运行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内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6.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6.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车辆保险费、车辆维修费、高速公路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开支内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今年严格管理车运行、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未安排公车购置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6.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8.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今年严格管理车运行、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5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林业和草原局（行政单位和参照公务员法管理事业单位）机关运行经费支出</w:t>
      </w:r>
      <w:r>
        <w:rPr>
          <w:rFonts w:eastAsia="仿宋_GB2312" w:ascii="仿宋_GB2312" w:hAnsi="仿宋_GB2312"/>
          <w:color w:val="auto"/>
          <w:spacing w:val="0"/>
          <w:sz w:val="32"/>
          <w:szCs w:val="32"/>
          <w:lang w:val="en-US" w:eastAsia="zh-CN"/>
        </w:rPr>
        <w:t>42.7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3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8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我局下属独立核算三单位统一纳入本局核算，机关运行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4.1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4.1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677.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28.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5.8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均为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22.3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林业和草原工程建设项目的实施，给伊宁县带来了一定的生态效益、经济效益和社会效益。二是通过项目的实施，有效地改善了项目区的生态环境，为伊宁县各族群众提供了一个良好的生存环境，改善了人民群众的生产条件。同时项目的实施，能防止水土流失，减轻风沙灾害起到了积极的作用。三是项目的实施，还有效地促进了地方经济的发展，为社会提供了较广阔的就业机会，有利于社会的安定</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部分造林地块验收达不到标准，未予实施政策兑现；二是部分竣工工程决算未做出来，资金未支付，造成结余；三是部分工程自治区未验收，资金未进行兑付；四是资金到位较晚（</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以后到位），目前部分项目正在编制实施方案阶段，项目尚未实施</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加大对未完成的绩效目标的跟踪力度，对已竣工的工程加快政策补助的兑现，及时将政策补助兑现到农户头上。对验收不合格的造林地块，加大督导检查力度，及时进行补栽，确保造林成活率和保存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2784"/>
      <w:bookmarkStart w:id="39" w:name="_Toc28903"/>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29106"/>
      <w:bookmarkStart w:id="53" w:name="_Toc32663"/>
      <w:r>
        <w:rPr>
          <w:rFonts w:ascii="黑体" w:hAnsi="黑体" w:cs="宋体" w:eastAsia="黑体"/>
          <w:bCs/>
          <w:kern w:val="0"/>
          <w:sz w:val="32"/>
          <w:szCs w:val="32"/>
        </w:rPr>
        <w:t>七、《一般公共预算财政拨款“三公”经费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ascii="黑体" w:hAnsi="黑体" w:cs="宋体" w:eastAsia="黑体"/>
          <w:bCs/>
          <w:kern w:val="0"/>
          <w:sz w:val="32"/>
          <w:szCs w:val="32"/>
          <w:lang w:val="en-US" w:eastAsia="zh-CN"/>
        </w:rPr>
        <w:t xml:space="preserve"> </w:t>
      </w:r>
      <w:bookmarkStart w:id="56" w:name="_GoBack"/>
      <w:bookmarkEnd w:id="5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qhdn</cp:lastModifiedBy>
  <dcterms:modified xsi:type="dcterms:W3CDTF">2021-09-09T05:0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9912</vt:lpwstr>
  </property>
</Properties>
</file>