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环境保护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环境保护的方针、政策、法律、法规，对本辖区的环境保护工作实施统一监督管理；拟定伊宁县环境保护规划。</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监督管理各项污染防治工作；监督管理国家禁止（或严格限制）建设的重污染项目名录和有毒化学品控制名录。</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督查对生态环境有影响的自然资源开发利用活动、生态环境建设和生态破坏恢复工作；负责农、林、牧区生态环境保护；监督管理伊宁县自然保护区、风景名胜（旅游）区、森林公园的环境保护工作；监督管理生物多样性保护、野生动植物保护、湿地保护、荒漠化防治工作；负责组织实施本辖区生态环境监测与监理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调查处理环境污染事故和生态破坏事件；协调解决辖区内的污染纠纷；负责环境监理和环境保护行政稽查；组织开展伊宁县环境保护执法检查活动。</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监督实施环境质量标准和污染物排放标准；组织编报伊宁县环境质量报告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拟定和组织实施各项环境管理制度；按规定审批（核）伊宁县开发建设项目环境影响报告书（表）、证；指导城镇环境综合整治；负责农村生态环境保护。</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环境监测、监理、统计、信息工作；监督执行环境监测制度；协助自治州环境质量监测和污染源监督性监测；组织、指导和协调环境保护宣传教育工作；推动公众和非政府组织参与环境保护。</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环境保护队伍建设和环境保护系统行政管理。</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承办伊宁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环境保护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环境保护局部门决算包括：新疆伊犁州伊宁县环境保护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环境影响评价科、监测监察科、政策法规科、自然生态环境保护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06.6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9.9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1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了</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工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65.5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1.0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5.8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了农村环境综合治理专项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06.6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06.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65.5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21.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2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44.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7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06.6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9.9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65.5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1.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了农村环境综合治理专项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55.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06.6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0.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将农村环境综合治理专项项目列在预算中</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55.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65.5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7.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年初未将农村环境综合治理专项项目列在预算中</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65.5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4.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5.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4.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25.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99 </w:t>
      </w:r>
      <w:r>
        <w:rPr>
          <w:rFonts w:ascii="仿宋_GB2312" w:hAnsi="仿宋_GB2312" w:eastAsia="仿宋_GB2312"/>
          <w:color w:val="auto"/>
          <w:sz w:val="32"/>
          <w:szCs w:val="32"/>
          <w:lang w:val="en-US" w:eastAsia="zh-CN"/>
        </w:rPr>
        <w:t>其他环境保护管理事务支出</w:t>
      </w:r>
      <w:r>
        <w:rPr>
          <w:rFonts w:eastAsia="仿宋_GB2312" w:ascii="仿宋_GB2312" w:hAnsi="仿宋_GB2312"/>
          <w:color w:val="auto"/>
          <w:sz w:val="32"/>
          <w:szCs w:val="32"/>
          <w:lang w:val="en-US" w:eastAsia="zh-CN"/>
        </w:rPr>
        <w:t>6.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99 </w:t>
      </w:r>
      <w:r>
        <w:rPr>
          <w:rFonts w:ascii="仿宋_GB2312" w:hAnsi="仿宋_GB2312" w:eastAsia="仿宋_GB2312"/>
          <w:color w:val="auto"/>
          <w:sz w:val="32"/>
          <w:szCs w:val="32"/>
          <w:lang w:val="en-US" w:eastAsia="zh-CN"/>
        </w:rPr>
        <w:t>其他污染防治支出</w:t>
      </w:r>
      <w:r>
        <w:rPr>
          <w:rFonts w:eastAsia="仿宋_GB2312" w:ascii="仿宋_GB2312" w:hAnsi="仿宋_GB2312"/>
          <w:color w:val="auto"/>
          <w:sz w:val="32"/>
          <w:szCs w:val="32"/>
          <w:lang w:val="en-US" w:eastAsia="zh-CN"/>
        </w:rPr>
        <w:t>63.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174.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1.9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21.0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02.5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44</w:t>
      </w:r>
      <w:r>
        <w:rPr>
          <w:rFonts w:ascii="仿宋_GB2312" w:hAnsi="仿宋_GB2312" w:eastAsia="仿宋_GB2312"/>
          <w:color w:val="auto"/>
          <w:sz w:val="32"/>
          <w:szCs w:val="32"/>
          <w:lang w:val="en-US" w:eastAsia="zh-CN"/>
        </w:rPr>
        <w:t>万元，包括：电费、办公费、邮电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8.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8.1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对车辆进行严格管理，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8.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车辆管理条例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17</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接待事项安排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环境保护局（行政单位和参照公务员法管理事业单位）机关运行经费支出</w:t>
      </w:r>
      <w:r>
        <w:rPr>
          <w:rFonts w:eastAsia="仿宋_GB2312" w:ascii="仿宋_GB2312" w:hAnsi="仿宋_GB2312"/>
          <w:color w:val="auto"/>
          <w:spacing w:val="0"/>
          <w:sz w:val="32"/>
          <w:szCs w:val="32"/>
          <w:lang w:val="en-US" w:eastAsia="zh-CN"/>
        </w:rPr>
        <w:t>18.4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7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4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了监察执法的力度，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3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02.1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6.0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监测采样执法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78.10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高专项资金的使用效益；二是通过绩效监控，加快工程进度，提高工程质量</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绩效管理工作还没有形成系统性连贯性，还停留在初期的碎片式管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绩效管理制度化，网络信息化，一体化操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32663"/>
      <w:bookmarkStart w:id="53" w:name="_Toc29106"/>
      <w:r>
        <w:rPr>
          <w:rFonts w:ascii="黑体" w:hAnsi="黑体" w:cs="宋体" w:eastAsia="黑体"/>
          <w:bCs/>
          <w:kern w:val="0"/>
          <w:sz w:val="32"/>
          <w:szCs w:val="32"/>
        </w:rPr>
        <w:t>七、《一般公共预算财政拨款“三公”经费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val="en-US"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r>
        <w:rPr>
          <w:rFonts w:ascii="黑体" w:hAnsi="黑体" w:cs="宋体" w:eastAsia="黑体"/>
          <w:bCs/>
          <w:kern w:val="0"/>
          <w:sz w:val="32"/>
          <w:szCs w:val="32"/>
          <w:lang w:val="en-US" w:eastAsia="zh-CN"/>
        </w:rPr>
        <w:t xml:space="preserve"> </w:t>
      </w:r>
      <w:bookmarkStart w:id="56" w:name="_GoBack"/>
      <w:bookmarkEnd w:id="56"/>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qhdn</cp:lastModifiedBy>
  <dcterms:modified xsi:type="dcterms:W3CDTF">2021-09-09T05:0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9912</vt:lpwstr>
  </property>
</Properties>
</file>