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发展和改革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研究提出全县国民经济和社会发展战略中长期规划、年度发展计划；受伊宁县人民政府委托向伊宁县人大提交国民经济和社会发展计划的报告。承担经济体制改革的责任，研究县域经济体制改革，负责对口援疆有关综合协调工作；负责与援疆省市进行衔接，协调各项目单位做好受援工作；负责司法部门涉案物品价格鉴证服务工作。研究提出伊宁县全社会和地方固定资产投资总规模，编制全县固定资产投资计划、重点项目建设和前期项目计划；研究提出伊宁县能源发展战略、政策措施、产业布局和行业改革方案，拟定能源发展总体规划；研究提出全县储备粮油和物资储备规划，负责编制粮油、棉花、食糖、食盐生平重要商品储备、轮换和投放计划。</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发展和改革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发展和改革委员会部门决算包括：新疆伊犁州伊宁县发展和改革委员会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政策研究和国民经济综合科、重点项目管理办公室、油气管道保护及煤矿安全监管科（能源发展科）、价格服务管理科、粮食业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30.6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51.3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9.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与上年相比扶持人口较少，民族发展专项中央基建投资项目未执行</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84.9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45.2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1.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拨入援疆经费增加、项目咨询费可研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30.6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94.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6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5.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84.9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57.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5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27.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5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94.7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80.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2.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与上年相比扶持人口较少，民族发展专项中央基建投资项目未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49.0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16.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咨询费可研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99.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94.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收入仅是工资福利和日常公用经费，增加关于扶持较少民族项目不在年初预算中</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99.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49.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9.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收入仅是工资福利和日常公用经费，增加关于扶持较少民族项目不在年初预算中，支出决算包括当年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49.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9.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9999 </w:t>
      </w:r>
      <w:r>
        <w:rPr>
          <w:rFonts w:ascii="仿宋_GB2312" w:hAnsi="仿宋_GB2312" w:eastAsia="仿宋_GB2312"/>
          <w:color w:val="auto"/>
          <w:sz w:val="32"/>
          <w:szCs w:val="32"/>
          <w:lang w:val="en-US" w:eastAsia="zh-CN"/>
        </w:rPr>
        <w:t>其他科学技术支出</w:t>
      </w:r>
      <w:r>
        <w:rPr>
          <w:rFonts w:eastAsia="仿宋_GB2312" w:ascii="仿宋_GB2312" w:hAnsi="仿宋_GB2312"/>
          <w:color w:val="auto"/>
          <w:sz w:val="32"/>
          <w:szCs w:val="32"/>
          <w:lang w:val="en-US" w:eastAsia="zh-CN"/>
        </w:rPr>
        <w:t>499.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2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8.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5.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23.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30.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3.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1.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499 </w:t>
      </w:r>
      <w:r>
        <w:rPr>
          <w:rFonts w:ascii="仿宋_GB2312" w:hAnsi="仿宋_GB2312" w:eastAsia="仿宋_GB2312"/>
          <w:color w:val="auto"/>
          <w:sz w:val="32"/>
          <w:szCs w:val="32"/>
          <w:lang w:val="en-US" w:eastAsia="zh-CN"/>
        </w:rPr>
        <w:t>其他粮油储备支出</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24.2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21.9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05.4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6.50</w:t>
      </w:r>
      <w:r>
        <w:rPr>
          <w:rFonts w:ascii="仿宋_GB2312" w:hAnsi="仿宋_GB2312" w:eastAsia="仿宋_GB2312"/>
          <w:color w:val="auto"/>
          <w:sz w:val="32"/>
          <w:szCs w:val="32"/>
          <w:lang w:val="en-US" w:eastAsia="zh-CN"/>
        </w:rPr>
        <w:t>万元，包括：办公费、手续费、邮电费、差旅费、公务接待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9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严格执行中央八项规定，本着厉行节约原则，减少经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 费预算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95%</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严格执行中央八项规定，本着厉行节约原则，减少经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严格执行中央八项规定，本着厉行节约原则，减少经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未安排因公出国（境） 费预算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7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保险费、加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调研、衔接项目工作的接待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本着厉行节约原则，减少经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因公出国（境） 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安排公务用车购置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7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本着厉行节约原则，减少经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1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本着厉行节约原则，减少经费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发展和改革委员会（行政单位和参照公务员法管理事业单位）机关运行经费支出</w:t>
      </w:r>
      <w:r>
        <w:rPr>
          <w:rFonts w:eastAsia="仿宋_GB2312" w:ascii="仿宋_GB2312" w:hAnsi="仿宋_GB2312"/>
          <w:color w:val="auto"/>
          <w:spacing w:val="0"/>
          <w:sz w:val="32"/>
          <w:szCs w:val="32"/>
          <w:lang w:val="en-US" w:eastAsia="zh-CN"/>
        </w:rPr>
        <w:t>16.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1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因项目增加，开展项目前期费导致增加机关运行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713.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1.6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3.0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1.7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进一步加强发改委机关作风建设和效能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使发改委上下服务理念得到了进一步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执行能力得到了进一步提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行政效率得到了进一步提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行政行为得到了进一步规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工作成效得到了进一步突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作风、效能建设长效机制得到了进一步完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在社会上树立了发改委的良好社会形象。二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伊宁县发改委在县委、政府的正确领导下，在上级各部门的大力支持下，认真贯彻落实州财政工作会议、县委工作会议精神，不折不扣按照自治区党委“</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改革开放”工作部署，履职尽责、敢于作为，有力支持了全县社会经济各项事业的健康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取得了较好的成绩，达到了年初设定的绩效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财务管理工作方面缺乏具有专业素质的会计人员和绩效考核人员，在绩效考核中难免会将非绩效因素掺杂在考核中，这有损绩效考核的公正，影响公众满意度。二是内部控制制度还不够健全，缺少内控建设、风险评估和绩效评价管理方面的专业化人才，相关管理制度还有待进一步完善。三是项目建设资金拨付严重滞后，影响项目的建设进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在实际工作中，将预算编制和部门工作有效结合，强化预算执行力度，提高财政资金的使用效益。二是加强队伍建设，抓好内控建设和绩效评价管理部门的队伍建设和业务指导，加强单位风险评估，培养部门的绩效管理队伍，建立绩效评价的长期机制。三是进一步加强内部机构的预算管理意识，严格按照预算编制的相关制度和要求，本着“勤俭节约、保障运转”的原则进行预算编制；编制范围尽可能的全面、不漏项，进一步提高预算编制的科学性、合理性、严谨性和可控性。四是项目前期工作经费严重不足，建设项目资金拨付不及时，建议在后续工作中及时拨付</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2784"/>
      <w:bookmarkStart w:id="39" w:name="_Toc28903"/>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29106"/>
      <w:bookmarkStart w:id="53" w:name="_Toc32663"/>
      <w:r>
        <w:rPr>
          <w:rFonts w:ascii="黑体" w:hAnsi="黑体" w:cs="宋体" w:eastAsia="黑体"/>
          <w:bCs/>
          <w:kern w:val="0"/>
          <w:sz w:val="32"/>
          <w:szCs w:val="32"/>
        </w:rPr>
        <w:t>七、《一般公共预算财政拨款“三公”经费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val="en-US"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r>
        <w:rPr>
          <w:rFonts w:ascii="黑体" w:hAnsi="黑体" w:cs="宋体" w:eastAsia="黑体"/>
          <w:bCs/>
          <w:kern w:val="0"/>
          <w:sz w:val="32"/>
          <w:szCs w:val="32"/>
          <w:lang w:val="en-US" w:eastAsia="zh-CN"/>
        </w:rPr>
        <w:t xml:space="preserve"> </w:t>
      </w:r>
      <w:bookmarkStart w:id="56" w:name="_GoBack"/>
      <w:bookmarkEnd w:id="5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qhdn</cp:lastModifiedBy>
  <dcterms:modified xsi:type="dcterms:W3CDTF">2021-09-09T05:0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9912</vt:lpwstr>
  </property>
</Properties>
</file>