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自然资源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履行全民所有土地、矿产、森林、草原、湿地、水等自然资源资产所有者职责和所有国土空间用途管制职责。贯彻执行国家、自治区自然资源和国土空间规划及测绘等法律法规，组织编制伊宁县自然资源和国土空间规划并监督检查执行情况。</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自然资源调查监测评价。贯彻执行国家自然资源监测评价的指标体系和统计标准，建立统一规范的自然资源市场监管。组织实施自然资源管理涉及宏观调控、区域协调和城乡统筹的政策措施调查监测评价制度。实施自然资源基础调查、专项调查和监测。负责自然资源调查监测评价成果的监督管理和信息发布。</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自然资源统一确权登记工作。贯彻执行国家各类自然资源和不动产统一确权登记、权籍调查、不动产测绘、争议调处、成果应用的制度、标准、规范。建立健全自然资源和不动产登记信息管理基础平台。负责自然资源和不动产登记资料收集、整理、共享、汇交管理等工作。组织有关部门调查县域内土地、草场、矿山、林地、水域等权属纠纷。</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自然资源资产有偿使用工作。贯彻执行国家全民所有自然资源资产统计工作。贯彻执行国家全民所有自然资源资产统计制度，负责县全民所有自然资源资产核算。贯彻执行国家全民所有自然资源资产划拨、出让、租赁、作价出资和土地储备政策，合理配置县全民所有自然资源资产。负责县自然资源资产价值评估管理，依法收缴相关资产收益。</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自然资源的合理开发利用。组织实施县自然资源发展规划和战略，执行自然资源开放利用标准并组织实施，建立政府公示自然资源价格体系，组织开展自然资源分等定级价格评估，开展自然资源利用评价考核，指导节约集约利用。负责伊宁县自然资源市场监管。</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负责建立空间规划体系并监督实施。推进伊宁县主体功能区战略和制度，组织编制并监督实施国土空间规划和相关专项规划。组织开展县国土空间开发适宜性评价，建立国土空间规划实施监测、评估和预警体系。建立健全全县国土空间规划用途管制制度，贯彻执行城乡规划政策并组织实施，组织拟订并实施土地等自然资源年度利用计划。</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负责统筹国土空间生态修复。牵头组织编制国土空间生态修复规划并实施有关生态修复重大工程。负责国土空间综合整治、土地整理复垦、矿产地质环境恢复治理等工作。组织实施生态保护补偿制度。贯彻执行生态保护补偿制度和合理利用社会资金进行生态修复的政策措施，负责相关项目的申报。</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负责组织实施最严格的耕地保护制度。贯彻执行国家耕地保护政策，负责耕地数量、质量、生态保护。组织实施耕地保护责任目标考核和永久基本农田特殊保护。完善县耕地占补平衡制度，落实占用耕地补偿制度。</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负责落实综合防灾减灾规划相关要求，贯彻执行国家、自治区地质灾害防护标准，组织编制伊宁县地质灾害防治规划并指导实施。</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负责矿产资源工作。负责矿产资源储量管理及压覆矿产资源查询，负责县矿业权管理。会同有关部门承担保护性开采的特定矿种、优势矿产及相关管理工作。监督指导全县矿产资源合理利用和保护。</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负责测绘地理信息管理工作。负责伊宁县基础测绘和测绘行业管理。负责测绘资质与信用管理，监督管理地理信息安全和市场秩序。负责地理信息公共服务管理。负责测量标志保护。</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贯彻执行党中央、国务院关于自然资源和国土空间规划的重大方针政策、决策部署以及自治区党委、自治区人民政府、自治区党委、自治区人民政府工作要求及法律法规。完成伊宁县人民政府交办的其他任务。</w:t>
      </w:r>
      <w:r>
        <w:rPr>
          <w:rFonts w:eastAsia="仿宋_GB2312" w:ascii="仿宋_GB2312" w:hAnsi="仿宋_GB2312"/>
          <w:color w:val="auto"/>
          <w:sz w:val="32"/>
          <w:szCs w:val="32"/>
          <w:lang w:val="en-US" w:eastAsia="zh-CN"/>
        </w:rPr>
        <w:br/>
        <w:t xml:space="preserve">    13</w:t>
      </w:r>
      <w:r>
        <w:rPr>
          <w:rFonts w:ascii="仿宋_GB2312" w:hAnsi="仿宋_GB2312" w:eastAsia="仿宋_GB2312"/>
          <w:color w:val="auto"/>
          <w:sz w:val="32"/>
          <w:szCs w:val="32"/>
          <w:lang w:val="en-US" w:eastAsia="zh-CN"/>
        </w:rPr>
        <w:t>、统一管理和协调伊宁县林业和草原局。</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自然资源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伊犁州伊宁县自然资源局部门决算包括：新疆伊犁州伊宁县自然资源局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法规和执法科、自然资源调查监测和确权科、国土空间生态修复和耕地保护科、自然资源开发利用和国土空间管制科、矿产资源和自然资源保护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138.1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54.9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5.7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不动产平台搭建，村庄地籍调查项目资金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020.8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67.6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4.1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减少，退休</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人，离职</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人。项目资金比上年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138.1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057.5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2.92%</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80.5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08%</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020.8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57.5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4.2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63.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5.7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057.5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14.3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不动产平台搭建，村庄地籍调查项目资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940.33</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08.1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8.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减少，退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离职</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项目资金比上年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603.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57.5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5.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不动产平台搭建，村庄地籍调查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603.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40.3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5.8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不动产平台搭建，村庄地籍调查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940.3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6.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0.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0.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8.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1.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12.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1.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1.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001 </w:t>
      </w:r>
      <w:r>
        <w:rPr>
          <w:rFonts w:ascii="仿宋_GB2312" w:hAnsi="仿宋_GB2312" w:eastAsia="仿宋_GB2312"/>
          <w:color w:val="auto"/>
          <w:sz w:val="32"/>
          <w:szCs w:val="32"/>
          <w:lang w:val="en-US" w:eastAsia="zh-CN"/>
        </w:rPr>
        <w:t>能源节约利用</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76.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9 </w:t>
      </w:r>
      <w:r>
        <w:rPr>
          <w:rFonts w:ascii="仿宋_GB2312" w:hAnsi="仿宋_GB2312" w:eastAsia="仿宋_GB2312"/>
          <w:color w:val="auto"/>
          <w:sz w:val="32"/>
          <w:szCs w:val="32"/>
          <w:lang w:val="en-US" w:eastAsia="zh-CN"/>
        </w:rPr>
        <w:t>自然资源调查与确权登记</w:t>
      </w:r>
      <w:r>
        <w:rPr>
          <w:rFonts w:eastAsia="仿宋_GB2312" w:ascii="仿宋_GB2312" w:hAnsi="仿宋_GB2312"/>
          <w:color w:val="auto"/>
          <w:sz w:val="32"/>
          <w:szCs w:val="32"/>
          <w:lang w:val="en-US" w:eastAsia="zh-CN"/>
        </w:rPr>
        <w:t>62.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72.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99 </w:t>
      </w:r>
      <w:r>
        <w:rPr>
          <w:rFonts w:ascii="仿宋_GB2312" w:hAnsi="仿宋_GB2312" w:eastAsia="仿宋_GB2312"/>
          <w:color w:val="auto"/>
          <w:sz w:val="32"/>
          <w:szCs w:val="32"/>
          <w:lang w:val="en-US" w:eastAsia="zh-CN"/>
        </w:rPr>
        <w:t>其他自然资源事务支出</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54.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601 </w:t>
      </w:r>
      <w:r>
        <w:rPr>
          <w:rFonts w:ascii="仿宋_GB2312" w:hAnsi="仿宋_GB2312" w:eastAsia="仿宋_GB2312"/>
          <w:color w:val="auto"/>
          <w:sz w:val="32"/>
          <w:szCs w:val="32"/>
          <w:lang w:val="en-US" w:eastAsia="zh-CN"/>
        </w:rPr>
        <w:t>地质灾害防治</w:t>
      </w:r>
      <w:r>
        <w:rPr>
          <w:rFonts w:eastAsia="仿宋_GB2312" w:ascii="仿宋_GB2312" w:hAnsi="仿宋_GB2312"/>
          <w:color w:val="auto"/>
          <w:sz w:val="32"/>
          <w:szCs w:val="32"/>
          <w:lang w:val="en-US" w:eastAsia="zh-CN"/>
        </w:rPr>
        <w:t>12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07.5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674.41</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3.16</w:t>
      </w:r>
      <w:r>
        <w:rPr>
          <w:rFonts w:ascii="仿宋_GB2312" w:hAnsi="仿宋_GB2312" w:eastAsia="仿宋_GB2312"/>
          <w:color w:val="auto"/>
          <w:sz w:val="32"/>
          <w:szCs w:val="32"/>
          <w:lang w:val="en-US" w:eastAsia="zh-CN"/>
        </w:rPr>
        <w:t>万元，包括：办公费、邮电费、取暖费、差旅费、维修（护）费、公务接待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6.3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业务接待费增加，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5.24%</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76%</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接待费中餐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未安排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燃油费，车辆保险费，维修费，过路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3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接待上级领导就餐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8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未安排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未安排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3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自然资源局（行政单位和参照公务员法管理事业单位）机关运行经费支出</w:t>
      </w:r>
      <w:r>
        <w:rPr>
          <w:rFonts w:eastAsia="仿宋_GB2312" w:ascii="仿宋_GB2312" w:hAnsi="仿宋_GB2312"/>
          <w:color w:val="auto"/>
          <w:spacing w:val="0"/>
          <w:sz w:val="32"/>
          <w:szCs w:val="32"/>
          <w:lang w:val="en-US" w:eastAsia="zh-CN"/>
        </w:rPr>
        <w:t>33.16</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4.8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2.8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厉行节约，严格控制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306.21</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65.3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72.9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5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认真落实各阶段工作任务，积极推进土地利用总体规划调整完善工作和第三次全国土地调查工作，保障和服务全县经济社会发展、加强执法监察，防范和遏制国土资源违法行为。严格依法行政，强化执法监察；二是加强国土资源动态巡查力度，做到“三个及时”，即及时发现、及时制止、及时处理。加大违法案件查处力度，对动态巡查和卫片执法检查中发现的土地违法行为及时进行查处，做到既查事又查人，并严格实行问责制、推进不动产统一登记工作；三是结合不动产登记相关政策规定，全面开展不动产统一登记工作，确保工作进度和工作质量符合上级要求、保障了城市建设和全县各产业发展的用地需求</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执行存在偏差由于年中部分新项目的启动，编制预算时难以精确预计，在预算执行中造成个别预算项目出现偏差现象。二是固定资产管理水平有待提高固定资产台账未定期与账面资产金额对账，且未与实物进行清点，导致年末资产台账与账面资产金额存在稍许差异，固定资产管理有待加强。三是缺少专业技术人员招考或引进专业技术人员，有利于加强工作更好更快捷的完成</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规范账务处理，提高财务信息质量严格按照《会计法》等规定执行财务核算，并结合实际情况，完整、准确地披露相关信息，尽可能地做到决算与预算相衔接。二是完善管理制度，进一步加强资产管理进一步贯彻落实中央“八项规定”，建立本部门“三公经费”等公务支出管理细则及厉行节约制度，加强经费审批和控制，严格规范支出标准与范围，并严格执行。严格按照《固定资产管理办法》的规定加强固定资产管理，及时登记、更新台账，加强资产卡片管理，年终前对各类实物资产进行全面盘点，确保账账、账实相符。三是加强新行政单位会计制度和新预算法学习培训加强新《预算法》的学习培训，规范部门预算收支核算</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9T05:2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