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伊东工业园管理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实施国家的法律、法令和政策，执行上级政府的决议和命令，依法制定伊东工业园行政管理规定、优惠政策和措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工业园区党的基层组织建设，统一领导和管理工业园区内企事业单位党的组织和活动，保证党的路线、方针、政策在工业园区贯彻落实。</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组织编制工业园区经济、社会发展服务、财政预算总体规划和年度计划，经县人民政府审批后组织实施并上报上级有关部门。</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在伊宁县总体规划指导，组织编制工业园区建设总体规划，并经县人民政府审查同意报州人民政府批准后，由工业园区组织实施。</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根据工业园区经济和社会发展，负责组织编制规划区内土地利用计划和后备资源开发规划。经批准后，根据授权对规划区内土地征用、划拨、出让、转让、出租、抵押等进行监督管理。核发</w:t>
      </w:r>
      <w:r>
        <w:rPr>
          <w:rFonts w:eastAsia="仿宋_GB2312" w:ascii="仿宋_GB2312" w:hAnsi="仿宋_GB2312"/>
          <w:color w:val="auto"/>
          <w:sz w:val="32"/>
          <w:szCs w:val="32"/>
          <w:lang w:val="en-US" w:eastAsia="zh-CN"/>
        </w:rPr>
        <w:t>&lt;</w:t>
      </w:r>
      <w:r>
        <w:rPr>
          <w:rFonts w:ascii="仿宋_GB2312" w:hAnsi="仿宋_GB2312" w:eastAsia="仿宋_GB2312"/>
          <w:color w:val="auto"/>
          <w:sz w:val="32"/>
          <w:szCs w:val="32"/>
          <w:lang w:val="en-US" w:eastAsia="zh-CN"/>
        </w:rPr>
        <w:t>建设用地许可证</w:t>
      </w:r>
      <w:r>
        <w:rPr>
          <w:rFonts w:eastAsia="仿宋_GB2312" w:ascii="仿宋_GB2312" w:hAnsi="仿宋_GB2312"/>
          <w:color w:val="auto"/>
          <w:sz w:val="32"/>
          <w:szCs w:val="32"/>
          <w:lang w:val="en-US" w:eastAsia="zh-CN"/>
        </w:rPr>
        <w:t>&gt;</w:t>
      </w:r>
      <w:r>
        <w:rPr>
          <w:rFonts w:ascii="仿宋_GB2312" w:hAnsi="仿宋_GB2312" w:eastAsia="仿宋_GB2312"/>
          <w:color w:val="auto"/>
          <w:sz w:val="32"/>
          <w:szCs w:val="32"/>
          <w:lang w:val="en-US" w:eastAsia="zh-CN"/>
        </w:rPr>
        <w:t>和</w:t>
      </w:r>
      <w:r>
        <w:rPr>
          <w:rFonts w:eastAsia="仿宋_GB2312" w:ascii="仿宋_GB2312" w:hAnsi="仿宋_GB2312"/>
          <w:color w:val="auto"/>
          <w:sz w:val="32"/>
          <w:szCs w:val="32"/>
          <w:lang w:val="en-US" w:eastAsia="zh-CN"/>
        </w:rPr>
        <w:t>&lt;</w:t>
      </w:r>
      <w:r>
        <w:rPr>
          <w:rFonts w:ascii="仿宋_GB2312" w:hAnsi="仿宋_GB2312" w:eastAsia="仿宋_GB2312"/>
          <w:color w:val="auto"/>
          <w:sz w:val="32"/>
          <w:szCs w:val="32"/>
          <w:lang w:val="en-US" w:eastAsia="zh-CN"/>
        </w:rPr>
        <w:t>国有土地使用证</w:t>
      </w:r>
      <w:r>
        <w:rPr>
          <w:rFonts w:eastAsia="仿宋_GB2312" w:ascii="仿宋_GB2312" w:hAnsi="仿宋_GB2312"/>
          <w:color w:val="auto"/>
          <w:sz w:val="32"/>
          <w:szCs w:val="32"/>
          <w:lang w:val="en-US" w:eastAsia="zh-CN"/>
        </w:rPr>
        <w:t>&gt;</w:t>
      </w:r>
      <w:r>
        <w:rPr>
          <w:rFonts w:ascii="仿宋_GB2312" w:hAnsi="仿宋_GB2312" w:eastAsia="仿宋_GB2312"/>
          <w:color w:val="auto"/>
          <w:sz w:val="32"/>
          <w:szCs w:val="32"/>
          <w:lang w:val="en-US" w:eastAsia="zh-CN"/>
        </w:rPr>
        <w:t>。依法办理园区房地产交易的审批、登记、核发有关证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统一管理工业园区的规划、环保、工程建设、项目招投标，核发</w:t>
      </w:r>
      <w:r>
        <w:rPr>
          <w:rFonts w:eastAsia="仿宋_GB2312" w:ascii="仿宋_GB2312" w:hAnsi="仿宋_GB2312"/>
          <w:color w:val="auto"/>
          <w:sz w:val="32"/>
          <w:szCs w:val="32"/>
          <w:lang w:val="en-US" w:eastAsia="zh-CN"/>
        </w:rPr>
        <w:t>&lt;</w:t>
      </w:r>
      <w:r>
        <w:rPr>
          <w:rFonts w:ascii="仿宋_GB2312" w:hAnsi="仿宋_GB2312" w:eastAsia="仿宋_GB2312"/>
          <w:color w:val="auto"/>
          <w:sz w:val="32"/>
          <w:szCs w:val="32"/>
          <w:lang w:val="en-US" w:eastAsia="zh-CN"/>
        </w:rPr>
        <w:t>建设项目选址意见书</w:t>
      </w:r>
      <w:r>
        <w:rPr>
          <w:rFonts w:eastAsia="仿宋_GB2312" w:ascii="仿宋_GB2312" w:hAnsi="仿宋_GB2312"/>
          <w:color w:val="auto"/>
          <w:sz w:val="32"/>
          <w:szCs w:val="32"/>
          <w:lang w:val="en-US" w:eastAsia="zh-CN"/>
        </w:rPr>
        <w:t>&gt;&lt;</w:t>
      </w:r>
      <w:r>
        <w:rPr>
          <w:rFonts w:ascii="仿宋_GB2312" w:hAnsi="仿宋_GB2312" w:eastAsia="仿宋_GB2312"/>
          <w:color w:val="auto"/>
          <w:sz w:val="32"/>
          <w:szCs w:val="32"/>
          <w:lang w:val="en-US" w:eastAsia="zh-CN"/>
        </w:rPr>
        <w:t>建设用地规划许可证</w:t>
      </w:r>
      <w:r>
        <w:rPr>
          <w:rFonts w:eastAsia="仿宋_GB2312" w:ascii="仿宋_GB2312" w:hAnsi="仿宋_GB2312"/>
          <w:color w:val="auto"/>
          <w:sz w:val="32"/>
          <w:szCs w:val="32"/>
          <w:lang w:val="en-US" w:eastAsia="zh-CN"/>
        </w:rPr>
        <w:t>&gt;</w:t>
      </w:r>
      <w:r>
        <w:rPr>
          <w:rFonts w:ascii="仿宋_GB2312" w:hAnsi="仿宋_GB2312" w:eastAsia="仿宋_GB2312"/>
          <w:color w:val="auto"/>
          <w:sz w:val="32"/>
          <w:szCs w:val="32"/>
          <w:lang w:val="en-US" w:eastAsia="zh-CN"/>
        </w:rPr>
        <w:t>等。</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积极开展外引内联，横向发展经济技术合作，拓展市场吸引更多企业到工业园区发展。</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工业园区各项基础设施、公共设施建设与市容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伊东工业园管理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伊犁州伊宁县伊东工业园管理委员会部门决算包括：新疆伊犁州伊宁县伊东工业园管理委员会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经贸发展局、规划、建设环保局、应急管理局、轻纺产业发展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012.5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41.1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非公开债券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40.0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73.1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非公开债券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012.5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012.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0.1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00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9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40.0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7.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592.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1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012.5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58.9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9.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吉尔格朗河下游综合治理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40.0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726.8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7.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付家纺产业园建设资金，付吉尔格朗河下游综合治理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97.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12.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非公开债券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97.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4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吉尔格朗河下游综合治理项目资金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40.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696.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0.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8.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11.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635.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427.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7.0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7.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42.3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99</w:t>
      </w:r>
      <w:r>
        <w:rPr>
          <w:rFonts w:ascii="仿宋_GB2312" w:hAnsi="仿宋_GB2312" w:eastAsia="仿宋_GB2312"/>
          <w:color w:val="auto"/>
          <w:sz w:val="32"/>
          <w:szCs w:val="32"/>
          <w:lang w:val="en-US" w:eastAsia="zh-CN"/>
        </w:rPr>
        <w:t>万元，包括：电费、办公费、手续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严格执行中央八项规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费用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公务接待费用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费用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的加油费及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因公出国（境）费用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公务用车购置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2.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1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伊东工业园管理委员会（事业单位）日常公用经费</w:t>
      </w:r>
      <w:r>
        <w:rPr>
          <w:rFonts w:eastAsia="仿宋_GB2312" w:ascii="仿宋_GB2312" w:hAnsi="仿宋_GB2312"/>
          <w:color w:val="auto"/>
          <w:spacing w:val="0"/>
          <w:sz w:val="32"/>
          <w:szCs w:val="32"/>
          <w:lang w:val="en-US" w:eastAsia="zh-CN"/>
        </w:rPr>
        <w:t>4.9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6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4.4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压减办公费、车辆运行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319.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8.7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82.5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扫雪车一辆、洒水车一辆、垃圾车一辆，公务用车三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45.0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立项依据充分性；二是立项程序规范性；三是绩效目标合理性，四是绩效指标明确性，五是预算编制科学性；六是资金分配合理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由于园区建设投资较大，承载较多公共服务功能，资金困难成为主要问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建立规范化的规划管理审批程序。细化预算编制工作，认真做好预算的编制。全面编制预算项目，优先保障固定性的、相对刚性的费用支出项目，尽量压缩变动性的、有控制空间的费用项目，进一步提高预算编制的科学性、严谨性和可控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开展进度的跟踪，确保项目绩效目标的完成。规范程序，严格把关。进一步完善项目申报、审核、公示、审批等程序，严格审核切实做好项目信息公开，公开内容要及时、完整、真实，确保项目公平、公开、公正（</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健全制度，加强督促。针对项目实施中存在的问题，进一步完善相关制度，加强督促检查，确保质量安全和建设进度；同时及时完善资料，妥善保管档案。（</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规划管理是实施工业园区可持续发展的关键环节，因此应建立规范化的规划管理审批程序，健全内部工作和管理制度，提高规划管理工作人员的业务水平。实行园区基础设施产业化经营和有偿服务。逐步实行园区内基础设施产业化经营和有偿服务原则，形成基础设施与园区发展同步协调、滚动发展的良好循环机制。（</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适时对项目执行情况进行抽查，重点检查项目管理、资金使用、施工进度、工程质量等。（</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是该项目已全部完工，但该项目资金拨付严重滞后。建议财政加大项目资金拨付力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加强资金管理制度化建设，以问题为导向，严肃资金规范管理，创新管理方式，建立健全管理制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加强资金日常检查督查、考核、宣传先进等方式，引导项目相关负责人做好资金的支付工作；（</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项目资金的拨付应加强监管，在项目资金发放、领取及使用各个环节应有书面凭证且有相关人员与机构的签字、盖章。只有管理严格、责任明确、各环节均有可追踪性，才能到风险降到最低</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09T04:2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