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伊宁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举借债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政府债务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伊宁县政府债务余额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：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小于自治区核定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债务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地方政府性债务变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伊宁县地方政府性债务年初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当期举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），当期偿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年末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政府举借债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自治区转贷伊宁县政府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：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伊宁县转贷地方政府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用于公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公共安全场所部门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旅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医疗卫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农林水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还本付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到期政府债务本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本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），利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一般债务利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专项债务利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11T10:5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