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麻扎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麻扎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麻扎乡政府部门决算包括：新疆伊犁州伊宁县麻扎乡政府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群众服务中心、社保治安综治治理中心、规划站、司法所、统战办、文化站、畜牧兽医站、安检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01.0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14.7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8.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69.9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69.3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1.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发放</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及</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干部绩效奖励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01.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8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3.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69.9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0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5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68.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4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87.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52.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1.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资金及社保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56.7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07.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干部绩效奖励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23.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87.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8.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23.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56.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4.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756.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6.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6.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4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5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7.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9.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6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2.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3.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5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2.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5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41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256.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43.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336.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6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4.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69.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87.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13.4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4.37</w:t>
      </w:r>
      <w:r>
        <w:rPr>
          <w:rFonts w:ascii="仿宋_GB2312" w:hAnsi="仿宋_GB2312" w:eastAsia="仿宋_GB2312"/>
          <w:color w:val="auto"/>
          <w:sz w:val="32"/>
          <w:szCs w:val="32"/>
          <w:lang w:val="en-US" w:eastAsia="zh-CN"/>
        </w:rPr>
        <w:t>万元，包括：办公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6.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2.4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7.54%</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2.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保险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5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7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麻扎乡政府（行政单位和参照公务员法管理事业单位）机关运行经费支出</w:t>
      </w:r>
      <w:r>
        <w:rPr>
          <w:rFonts w:eastAsia="仿宋_GB2312" w:ascii="仿宋_GB2312" w:hAnsi="仿宋_GB2312"/>
          <w:color w:val="auto"/>
          <w:spacing w:val="0"/>
          <w:sz w:val="32"/>
          <w:szCs w:val="32"/>
          <w:lang w:val="en-US" w:eastAsia="zh-CN"/>
        </w:rPr>
        <w:t>74.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1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801.2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69.5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2.1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环卫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经济效益评价：我乡各项项目资金管理按财政国库集中支付制度改革相关规定执行；实行专户核算，管理程序按相关支付管理办法执行；二是效率性评价：建设资金拨付实行工程进度核准制，工程进度款支付金额累计达到工程合同价款的</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时停止拨付资金，待工程竣工验收合格后，以核准的竣工财务决算为依据办理决算，待审计结算后拨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工程款，扣留</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质保金一年后拨付。补助类项目资金的分配都有严格的管理制度，按照规定的标准来发放，符合条件的对象都应该纳进来。所以项目的成本预算以及节约都控制得很好。项目的实施都是按照规定的时间逐月来发放，都在预期的时间内足额发放都对象手中，稳步按质按量完成任务；是有效性评价：各类项目资金的有效使用，促进了我乡经济和谐发展，充分体现了让广大群众共享改革发展的成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类项目虽然整体运行良好，但是在资金管理、资金投入、产业发展等方面还存在一些问题，需在今后的工作中加以重视并及时改进；二是资金投入难以满足需求。现有的贫困村基础条件和资源条件较差，基础设施建设点多线长面广，任务重成本高，资金投入远远不能满足实际需求，缺口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优化资金分配，提高使用效益；二是统筹管理项目资金，提高资金使用效率；三是整合各种专项资金，依照发展扶持规划，有步骤、分阶段、保重点，确定项目推进实施的优先顺序，资金投放时间安排与横向调配，以足项、足额地保障项目推进所需资金，全力提升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4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