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愉群翁回族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环境和资源保护、安全生产、老龄退管、劳动和社会保障、人民武装、民政、</w:t>
      </w:r>
      <w:r>
        <w:rPr>
          <w:rFonts w:eastAsia="仿宋_GB2312" w:ascii="仿宋_GB2312" w:hAnsi="仿宋_GB2312"/>
          <w:color w:val="auto"/>
          <w:sz w:val="32"/>
          <w:szCs w:val="32"/>
          <w:lang w:val="en-US" w:eastAsia="zh-CN"/>
        </w:rPr>
        <w:t>MZZJ</w:t>
      </w:r>
      <w:r>
        <w:rPr>
          <w:rFonts w:ascii="仿宋_GB2312" w:hAnsi="仿宋_GB2312" w:eastAsia="仿宋_GB2312"/>
          <w:color w:val="auto"/>
          <w:sz w:val="32"/>
          <w:szCs w:val="32"/>
          <w:lang w:val="en-US" w:eastAsia="zh-CN"/>
        </w:rPr>
        <w:t>、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愉群翁回族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愉群翁回族乡政府部门决算包括：新疆伊犁州伊宁县愉群翁回族乡政府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文化广电服务中心、村镇规划建设发展中心、人口和生殖健康服务站、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53.8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20.4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7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户数减少，访惠聚生活补助及工作经费、冬碳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03.4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80.7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3.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户数减少，访惠聚生活补助及工作经费、冬碳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53.8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38.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8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15.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1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03.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73.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8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30.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1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38.4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1.4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调资，人员经费增加及日常公用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088.0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1.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正常调资、各类补助资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及</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励金发放到位</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84.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8.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乡年初预算内，其他各局拨入资金不在我乡年初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84.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88.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7.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乡年初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088.0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64.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2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77.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33.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26.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9.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63.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52.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22.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2.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7.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74.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67.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3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3.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38.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5.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67.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43.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50 </w:t>
      </w:r>
      <w:r>
        <w:rPr>
          <w:rFonts w:ascii="仿宋_GB2312" w:hAnsi="仿宋_GB2312" w:eastAsia="仿宋_GB2312"/>
          <w:color w:val="auto"/>
          <w:sz w:val="32"/>
          <w:szCs w:val="32"/>
          <w:lang w:val="en-US" w:eastAsia="zh-CN"/>
        </w:rPr>
        <w:t>扶贫事业机构</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67.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901.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5.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90.7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12.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84.9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7.08</w:t>
      </w:r>
      <w:r>
        <w:rPr>
          <w:rFonts w:ascii="仿宋_GB2312" w:hAnsi="仿宋_GB2312" w:eastAsia="仿宋_GB2312"/>
          <w:color w:val="auto"/>
          <w:sz w:val="32"/>
          <w:szCs w:val="32"/>
          <w:lang w:val="en-US" w:eastAsia="zh-CN"/>
        </w:rPr>
        <w:t>万元，包括：电费、办公费、印刷费、咨询费、水费、邮电费、取暖费、差旅费、维修（护）费、租赁费、公务接待费、劳务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3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6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4.47%</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3.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5.53%</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6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6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保险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3.6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各业务工作检查督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35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6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6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3.6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愉群翁回族乡政府（行政单位和参照公务员法管理事业单位）机关运行经费支出</w:t>
      </w:r>
      <w:r>
        <w:rPr>
          <w:rFonts w:eastAsia="仿宋_GB2312" w:ascii="仿宋_GB2312" w:hAnsi="仿宋_GB2312"/>
          <w:color w:val="auto"/>
          <w:spacing w:val="0"/>
          <w:sz w:val="32"/>
          <w:szCs w:val="32"/>
          <w:lang w:val="en-US" w:eastAsia="zh-CN"/>
        </w:rPr>
        <w:t>127.0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9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301.4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79.1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1.8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0.4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乡人民政府的正确领导下，在上级财政部门的大力支持下，认真贯彻落实州财政工作会议，县委工作会议精神，履职尽责、敢于作为，有力支持了全县社会经济各项事业的健康发展，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2:5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