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曲鲁海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执行本级人民代表大会的决议和上级国家行政机关的决定和命令，发布决定和命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执行本行政区域内的经济和社会发展计划、预算，管理本行政区域内的经济、教育、科学、文化、卫生、体育事业和财政、民政、公安、司法行政、</w:t>
      </w:r>
      <w:r>
        <w:rPr>
          <w:rFonts w:eastAsia="仿宋_GB2312" w:ascii="仿宋_GB2312" w:hAnsi="仿宋_GB2312"/>
          <w:color w:val="auto"/>
          <w:sz w:val="32"/>
          <w:szCs w:val="32"/>
          <w:lang w:val="en-US" w:eastAsia="zh-CN"/>
        </w:rPr>
        <w:t xml:space="preserve">JHSY </w:t>
      </w:r>
      <w:r>
        <w:rPr>
          <w:rFonts w:ascii="仿宋_GB2312" w:hAnsi="仿宋_GB2312" w:eastAsia="仿宋_GB2312"/>
          <w:color w:val="auto"/>
          <w:sz w:val="32"/>
          <w:szCs w:val="32"/>
          <w:lang w:val="en-US" w:eastAsia="zh-CN"/>
        </w:rPr>
        <w:t>等行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保护社会主义的全民所有的财产和劳动群众集体所有的财产，保护公民私人所有的合法财产，维护社会秩序，保障公民的人身权利、民主权利和其他权利。</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曲鲁海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曲鲁海乡政府部门决算包括：新疆伊犁州伊宁县曲鲁海乡政府决算。单位无下属预算单位，下设</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个处室，分别是：人大办公室、纪律检查委员会办公室、武装部、工会联合会、财经核算服务中心、农业发展服务中心、社会保障服务中心、文化广电服务中心、村镇规划建设发展中心、食品药品监督站、司法所、统战办、综治办、土管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866.1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21.9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5.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全年和</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半年绩效奖励金，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712.5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88.9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6.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发放了</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全年和</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半年绩效奖励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866.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14.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6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52.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712.5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20.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5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92.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4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14.0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36.3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和</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奖励金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冬炭费等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60.4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03.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发放了</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和</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奖励金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冬炭费等</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86.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4.0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1.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86.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60.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8.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660.4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16.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7.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60.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4.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4.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40.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2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4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7.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30.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2.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8.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41.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39.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20.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45.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490.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98.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60.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30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5.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89.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68.2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81.8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6.36</w:t>
      </w:r>
      <w:r>
        <w:rPr>
          <w:rFonts w:ascii="仿宋_GB2312" w:hAnsi="仿宋_GB2312" w:eastAsia="仿宋_GB2312"/>
          <w:color w:val="auto"/>
          <w:sz w:val="32"/>
          <w:szCs w:val="32"/>
          <w:lang w:val="en-US" w:eastAsia="zh-CN"/>
        </w:rPr>
        <w:t>万元，包括：电费、办公费、印刷费、邮电费、取暖费、培训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8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5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平时巡逻次数增多，因此公务用车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4.53%</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平时巡逻次数增多，因此公务用车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5.47%</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领导检查就餐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615</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4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6.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曲鲁海乡政府（行政单位和参照公务员法管理事业单位）机关运行经费支出</w:t>
      </w:r>
      <w:r>
        <w:rPr>
          <w:rFonts w:eastAsia="仿宋_GB2312" w:ascii="仿宋_GB2312" w:hAnsi="仿宋_GB2312"/>
          <w:color w:val="auto"/>
          <w:spacing w:val="0"/>
          <w:sz w:val="32"/>
          <w:szCs w:val="32"/>
          <w:lang w:val="en-US" w:eastAsia="zh-CN"/>
        </w:rPr>
        <w:t>86.3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2.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6.1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业务量增加，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276.8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1.4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3.1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严格落实项目资金主体责任，乡党委、政府全面落实党支部书记抓项目建设第一责任，强化领导责任；二是加强资金管理制度化建设，以问题为导向，严肃资金规范管理，创新管理方式，建立健全管理制度；三是加强资金日常检查督查、考核、宣传先进等方式，引导全镇各村做好资金的支付工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村报帐不及时，报帐人员财务知识较弱；二是各村的转移支付资金使用的监督力度不够，村民监督委员会作用发挥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确保专项经费及时足额到位；二是进一步规范资金的使用管理；三是开展经常性督促检查，加强基层组织建设和管理，建立健全充满活力的村民自治机制，推进和谐村队建设；四是建议上级提高村级经费的标准，确保整体绩效发挥；五是乡组织财政、农经站加强联动沟通、指导好村委会做好项目实施管理，帮助解决项目实施中存在的问题</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4:4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