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阿热吾斯塘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负责本行政区域内的民政、</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文化教育、卫生、体育等社会公益事业的综合性工作，维护一切经济单位和个人的正当经济权益，取缔非法经济活动，调解和处理民事纠纷。</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阿热吾斯塘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阿热吾斯塘乡政府部门决算包括：新疆伊犁州伊宁县阿热吾斯塘乡政府决算。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政府办、党委办、财政所、文化站、农经站、农技站、人大办、畜牧站、广播站、林业站、计生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11.2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40.4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7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增加，社保、公积金基数调增</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80.7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4.8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发放绩效、冬碳费、十三月工资等费用</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11.2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636.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2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74.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80.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76.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03.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3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636.9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20.5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0.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增加，工资调增，社保、公积金基数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06.3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24.8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发放绩效、冬碳费、十三月工资等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30.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36.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类资金，访汇聚为民办实事经费及生活补助未列入年初预算及工资社保的增长</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30.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06.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9.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类资金，访汇聚为民办实事经费及生活补助未列入年初预算及工资社保的增长</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06.3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63.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6.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7.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37.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36.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146.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70.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9.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8.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4.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7.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47.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41.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77.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6.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9.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30.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9.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55.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569.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4.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05.5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02.3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98.5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3.81</w:t>
      </w:r>
      <w:r>
        <w:rPr>
          <w:rFonts w:ascii="仿宋_GB2312" w:hAnsi="仿宋_GB2312" w:eastAsia="仿宋_GB2312"/>
          <w:color w:val="auto"/>
          <w:sz w:val="32"/>
          <w:szCs w:val="32"/>
          <w:lang w:val="en-US" w:eastAsia="zh-CN"/>
        </w:rPr>
        <w:t>万元，包括：电费、办公费、印刷费、邮电费、取暖费、差旅费、维修（护）费、会议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6.7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8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加强三公经费管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1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8.8%</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厉行节约，缩减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8.5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1.26%</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厉行节约，加强管理公务接待经费管理，实行了派餐制，工作餐一律实行公函接待，并指定陪同人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1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1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因公出行所需车辆燃料费、维修费、过桥过路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8.5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上级部门指导检查工作招待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29</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905</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6.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购置公车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1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1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8.5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5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变化</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阿热吾斯塘乡政府（行政单位和参照公务员法管理事业单位）机关运行经费支出</w:t>
      </w:r>
      <w:r>
        <w:rPr>
          <w:rFonts w:eastAsia="仿宋_GB2312" w:ascii="仿宋_GB2312" w:hAnsi="仿宋_GB2312"/>
          <w:color w:val="auto"/>
          <w:spacing w:val="0"/>
          <w:sz w:val="32"/>
          <w:szCs w:val="32"/>
          <w:lang w:val="en-US" w:eastAsia="zh-CN"/>
        </w:rPr>
        <w:t>103.8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1.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4.5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753.3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72.4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9.5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村垃圾车、环卫车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6.8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各专项资金业务部门按照岗位职责分工，乡财政所严重格执行机关财务管理制度，及时进行付款、核算，对项目资金使用、工程质量和进度进行公开公示，接受群众监督。二是、项目资金的有效使用解决了困难群众最基本的问题。得到了受益群众较好评价。促进了社会和谐稳定，保障了困难群众的生产生活</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类项目虽然整体运行良好，但是在资金管理、资金投入、产业发展等方面还存在一些问题，需在今后的工作中加以重视并及时改进。二是、资金投入难以满足需求。现有的贫困村基础条件和资源条件较差，基础设施建设点多线长面广，任务重成本高，资金投入远远不能满足实际需求，缺口大</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优化资金分配，提高使用效益。统筹管理项目资金，提高资金使用效率。整合各种专项资金，依照发展扶持规划，有步骤、分阶段、保重点。二是确定项目推进实施的优先顺序，资金投放时间安排与横向调配，以足项、足额地保障项目推进所需资金，全力提升资金使用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9T04:3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