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三农信息服务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自治州农村信息化方针、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负责提出全县农村信息化建设发展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负责全县农村信息化重大项目的申报和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负责组织开展全县农村信息服务体系建设并指导其管理、运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负责搜集整理涉农信息资源并在全县发布，负责本县涉农信息资源的对外发布、交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负责在全县组织开展农村信息化培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负责对乡镇场农村信息化服务工作进行督导、考核。</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承办县委、县人民政府及上级主管部门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三农信息服务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w:t>
      </w:r>
      <w:bookmarkStart w:id="6" w:name="_GoBack"/>
      <w:bookmarkEnd w:id="6"/>
      <w:r>
        <w:rPr>
          <w:rFonts w:ascii="仿宋_GB2312" w:hAnsi="仿宋_GB2312" w:eastAsia="仿宋_GB2312"/>
          <w:color w:val="auto"/>
          <w:sz w:val="32"/>
          <w:szCs w:val="32"/>
          <w:lang w:val="en-US" w:eastAsia="zh-CN"/>
        </w:rPr>
        <w:t>，新疆伊犁州伊宁县三农信息服务中心部门决算包括：新疆伊犁州伊宁县三农信息服务中心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财务科、综合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4.0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5.2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5.9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类正常增资，社保资金基数调整</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9.5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4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2.2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类正常增资，社保资金基数调整</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4.0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4.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9.5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9.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4.0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2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5.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4.0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4.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4.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工资类正常增资及社保资金基数调整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4.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4.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工资类正常增资及社保资金基数调整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4.0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5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9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4.0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2.62</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7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服从政府统一调配将公务用车划转至其他职能部门，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产生公务用车相关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行为，无相关业务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7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服从政府统一调配将公务用车划转至其他职能部门，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产生公务用车相关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行为，无相关业务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行为，无相关业务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行为，无相关业务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未购置公车，无相关业务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行为，无相关业务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三农信息服务中心（事业单位）日常公用经费</w:t>
      </w:r>
      <w:r>
        <w:rPr>
          <w:rFonts w:eastAsia="仿宋_GB2312" w:ascii="仿宋_GB2312" w:hAnsi="仿宋_GB2312"/>
          <w:color w:val="auto"/>
          <w:spacing w:val="0"/>
          <w:sz w:val="32"/>
          <w:szCs w:val="32"/>
          <w:lang w:val="en-US" w:eastAsia="zh-CN"/>
        </w:rPr>
        <w:t>1.4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7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4.2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服从政府统一调配将公务用车划转至其他职能部门，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产生公务用车相关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单位无项目预算绩效自评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单位无项目预算绩效自评表</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无项目预算绩效自评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9T08:1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