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喀拉亚尕奇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负责编报和执行本辖区国民经济和社会发展计划；编报和执行财政预算、收入支出和管理工作，负责本辖区经济发展管理工作，包括工业、农业、第三产业，繁荣区域经济；负责本辖区科技、人事、教育、文化、卫生、体育、</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环境和资源保护、安全生产、老龄退管、劳动和社会保障、人民武装、民政、政府法制等行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喀拉亚尕奇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喀拉亚尕奇乡政府部门决算包括：新疆伊犁州伊宁县喀拉亚尕奇乡政府决算。单位无下属预算单位，下设</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个处室，分别是：畜牧站、社保所、农机站、计生办、农经站、武装部、林业站、广播站、农技站、人大、财政所、文化站、乡企所、规划站、司法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79.6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854.1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1.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扶持村集体资金、入户扶持类资金、少数民族发展资金及中央扶贫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218.0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086.8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5.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扶持村集体资金、入户扶持类资金、少数民族发展资金及中央扶贫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79.6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15.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9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4.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218.0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19.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7.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98.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2.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15.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56.6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扶持村集体资金、入户扶持类资金、少数民族发展资金及中央扶贫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53.4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89.4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扶持村集体资金、入户扶持类资金、少数民族发展资金及中央扶贫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33.7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15.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1.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宗教人士生活补助、扶持村集体资金、入户扶持类资金、少数民族发展资金及中央扶贫项目资金增加，项目资金未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33.7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53.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宗教人士生活补助、扶持村集体资金、入户扶持类资金、少数民族发展资金及中央扶贫项目资金增加，项目资金未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98.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7.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1.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3.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7.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4.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35.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3.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51.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45.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5.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1.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16.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3.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5.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7.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6.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86.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4.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361.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8.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56.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263.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0.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3.9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55.2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82.9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2.24</w:t>
      </w:r>
      <w:r>
        <w:rPr>
          <w:rFonts w:ascii="仿宋_GB2312" w:hAnsi="仿宋_GB2312" w:eastAsia="仿宋_GB2312"/>
          <w:color w:val="auto"/>
          <w:sz w:val="32"/>
          <w:szCs w:val="32"/>
          <w:lang w:val="en-US" w:eastAsia="zh-CN"/>
        </w:rPr>
        <w:t>万元，包括：电费、办公费、印刷费、咨询费、邮电费、取暖费、差旅费、维修（护）费、培训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5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要求，控制“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9.79%</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0.21%</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要求，控制“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年审、维修维护、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检查指导工作</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9.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7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3.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工作餐标准接待，与年初预算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4.4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4.4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增加征地和拆迁补偿项目资金。政府性基金预算支出</w:t>
      </w:r>
      <w:r>
        <w:rPr>
          <w:rFonts w:eastAsia="仿宋_GB2312" w:ascii="仿宋_GB2312" w:hAnsi="仿宋_GB2312"/>
          <w:color w:val="auto"/>
          <w:spacing w:val="0"/>
          <w:sz w:val="32"/>
          <w:szCs w:val="32"/>
          <w:lang w:val="en-US" w:eastAsia="zh-CN"/>
        </w:rPr>
        <w:t>54.4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4.4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增加征地和拆迁补偿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喀拉亚尕奇乡政府（行政单位和参照公务员法管理事业单位）机关运行经费支出</w:t>
      </w:r>
      <w:r>
        <w:rPr>
          <w:rFonts w:eastAsia="仿宋_GB2312" w:ascii="仿宋_GB2312" w:hAnsi="仿宋_GB2312"/>
          <w:color w:val="auto"/>
          <w:spacing w:val="0"/>
          <w:sz w:val="32"/>
          <w:szCs w:val="32"/>
          <w:lang w:val="en-US" w:eastAsia="zh-CN"/>
        </w:rPr>
        <w:t>72.2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2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日常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08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0.0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1.8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解决了征地农户基本生活问题，让农户感受到国家的温暖；二是保障了社会和谐稳定发展，提升了群众对政府的满意度</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报帐不及时，报帐人员财务知识较弱；二是村的转移支付资金使用的监督力度不够，村民监督委员会作用发挥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确保专项经费及时足额到位；</w:t>
      </w:r>
      <w:bookmarkStart w:id="34" w:name="_GoBack"/>
      <w:bookmarkEnd w:id="34"/>
      <w:r>
        <w:rPr>
          <w:rFonts w:ascii="仿宋_GB2312" w:hAnsi="仿宋_GB2312" w:eastAsia="仿宋_GB2312"/>
          <w:color w:val="auto"/>
          <w:sz w:val="32"/>
          <w:szCs w:val="32"/>
          <w:lang w:val="en-US" w:eastAsia="zh-CN"/>
        </w:rPr>
        <w:t>二是开展经常性督促检查，加强基层组织建设和管理，建立健全充满活力的村民自治机制，推进和谐村队建设</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4:2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