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莫洛托乎提于孜乡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组织协调机关的政务工作，制定机关的工作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全面贯彻党的路线、方针、政策，执行上级国家行政机关的决定和命令，按照职责权限依法规定行政措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 xml:space="preserve">、负责编报和执行本辖区国民经济和社会发展计划；编报和执行财政预算、收入支出和管理工作，负责本辖区经济发展管理工作，包括工业、农业、第三产业，繁荣区域经济；负责本辖区科技、人事、教育、文化、卫生、体育、生育、环境和资源保护、安全生产、老龄退管、劳动和社会保障、人民武装、民政、宗教、政府法制等行政工作。 </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为群众提供高效率服务。推进政府职能转变，加强干部队伍和思想作风建设，用先进理论武装干部群众头脑，为群众提供高效率的服务，建设服务型政府。强化依法执政，规范管理，建设法制型政府，维护一方和谐稳定的发展。</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莫洛托乎提于孜乡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莫洛托乎提于孜乡政府部门决算包括：新疆伊犁州伊宁县莫洛托乎提于孜乡政府决算。单位无下属预算单位，下设</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个处室，分别是：党政办、人大办公室、纪律检查委员会办公室、武装部、工会联合会、财经核算服务中心、农业发展服务中心、社会保障服务中心、文化广电服务中心、村镇规划建设发展中心、人口和生殖健康服务站、食品药品监督站、司法所、统战办、综治办、土管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798.4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57.2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9.5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调入人员增加，工资社保资金增加， 访惠聚工作队的办公经费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842.9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35.6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7.9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调入人员增加，工资社保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798.4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729.2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15%</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69.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85%</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842.9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253.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8.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89.7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2.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729.2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12.9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1.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调入人员增加，工资社保资金增加， 访惠聚工作队的办公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773.8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91.2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8.3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调入人员增加，工资社保资金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079.0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29.2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0.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项目经费，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079.0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73.8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4.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项目经费，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773.8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12.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3.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7.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1.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8.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99 </w:t>
      </w:r>
      <w:r>
        <w:rPr>
          <w:rFonts w:ascii="仿宋_GB2312" w:hAnsi="仿宋_GB2312" w:eastAsia="仿宋_GB2312"/>
          <w:color w:val="auto"/>
          <w:sz w:val="32"/>
          <w:szCs w:val="32"/>
          <w:lang w:val="en-US" w:eastAsia="zh-CN"/>
        </w:rPr>
        <w:t>其他市场监督管理事务</w:t>
      </w:r>
      <w:r>
        <w:rPr>
          <w:rFonts w:eastAsia="仿宋_GB2312" w:ascii="仿宋_GB2312" w:hAnsi="仿宋_GB2312"/>
          <w:color w:val="auto"/>
          <w:sz w:val="32"/>
          <w:szCs w:val="32"/>
          <w:lang w:val="en-US" w:eastAsia="zh-CN"/>
        </w:rPr>
        <w:t>6.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199 </w:t>
      </w:r>
      <w:r>
        <w:rPr>
          <w:rFonts w:ascii="仿宋_GB2312" w:hAnsi="仿宋_GB2312" w:eastAsia="仿宋_GB2312"/>
          <w:color w:val="auto"/>
          <w:sz w:val="32"/>
          <w:szCs w:val="32"/>
          <w:lang w:val="en-US" w:eastAsia="zh-CN"/>
        </w:rPr>
        <w:t>其他武装警察部队支出</w:t>
      </w:r>
      <w:r>
        <w:rPr>
          <w:rFonts w:eastAsia="仿宋_GB2312" w:ascii="仿宋_GB2312" w:hAnsi="仿宋_GB2312"/>
          <w:color w:val="auto"/>
          <w:sz w:val="32"/>
          <w:szCs w:val="32"/>
          <w:lang w:val="en-US" w:eastAsia="zh-CN"/>
        </w:rPr>
        <w:t>28.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5.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62.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59.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17.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5.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7.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7.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3.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19.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34.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15.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21.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86.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4.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0.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48.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74.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2.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29.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234.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96.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39.3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234.0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168.7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5.30</w:t>
      </w:r>
      <w:r>
        <w:rPr>
          <w:rFonts w:ascii="仿宋_GB2312" w:hAnsi="仿宋_GB2312" w:eastAsia="仿宋_GB2312"/>
          <w:color w:val="auto"/>
          <w:sz w:val="32"/>
          <w:szCs w:val="32"/>
          <w:lang w:val="en-US" w:eastAsia="zh-CN"/>
        </w:rPr>
        <w:t>万元，包括：电费、办公费、印刷费、水费、邮电费、取暖费、差旅费、维修（护）费、公务接待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9.3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0.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八项规定，控制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0.32%</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68%</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八项规定，控制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加油费，审验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接待上级检查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22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9.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8.4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8.4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9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9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莫洛托乎提于孜乡政府（行政单位和参照公务员法管理事业单位）机关运行经费支出</w:t>
      </w:r>
      <w:r>
        <w:rPr>
          <w:rFonts w:eastAsia="仿宋_GB2312" w:ascii="仿宋_GB2312" w:hAnsi="仿宋_GB2312"/>
          <w:color w:val="auto"/>
          <w:spacing w:val="0"/>
          <w:sz w:val="32"/>
          <w:szCs w:val="32"/>
          <w:lang w:val="en-US" w:eastAsia="zh-CN"/>
        </w:rPr>
        <w:t>65.3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7.4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7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办公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198.7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63.9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1.4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进一步加强内部机构的预算管理意识，严格按照预算编制的相关制度和要求，本着“勤俭节约，保障运转”的原则进行预算编制：编制范围尽可能的全面、不漏项；二是进一步提高预算编制的科学性、合理性、严谨性和可控性</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工作机制有待进一步完善、在平时工作中未加强对绩效监控工作的重视度；二是内部控制制度不够健全，缺少内控建设、风险评估和绩效评价管理方面的专业化人才，相关管理制度有待进一步完善</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制定和完善基本支出、项目支出等各项支出标准，严格按项目和进度执行预算，增强预算的约束力和严肃性；二是落实预算执行分析，及时了解预算执行差异，合理调整、纠正预算执行偏差，切实提高部门预算收支管理水平，尽可能做到决算与预算相衔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3250"/>
      <w:bookmarkStart w:id="37" w:name="_Toc24143"/>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9T04:5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