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种子管理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bookmarkStart w:id="0" w:name="_GoBack"/>
      <w:bookmarkEnd w:id="0"/>
      <w:r>
        <w:rPr>
          <w:rFonts w:ascii="方正小标宋_GBK" w:hAnsi="方正小标宋_GBK" w:eastAsia="方正小标宋_GBK"/>
          <w:color w:val="auto"/>
          <w:sz w:val="44"/>
          <w:szCs w:val="44"/>
        </w:rPr>
        <w:t>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567"/>
      <w:bookmarkStart w:id="4" w:name="_Toc30738"/>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履行种子法律法规赋予的职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执行种子管理的方针政策。制定并组织实施种子发展规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适时公布适宜当地推广种植的农作物品种目录。组织农作物新品种试验、示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引导经营和使用者推广、使用优质、高产、抗病的农作物新品种。管理登记农作物种子经营备案。审核、受理种子使用纠纷并组织处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种子管理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种子管理站部门决算包括：新疆伊犁州伊宁县种子管理站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3.4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4.7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6.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干部调资，人员工资增加，社保、公积金增加，增加</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全年、</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半年绩效工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3.4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6.7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5.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干部调资，人员工资增加，社保、公积金增加，增加</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全年、</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半年绩效工资</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3.4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3.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3.4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3.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3.4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4.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6.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干部调资，人员工资增加，社保、公积金增加，增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全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3.4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6.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干部调资，人员工资增加，社保、公积金增加，增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全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工资</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4.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9.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干部调资，人员工资增加，社保、公积金增加，追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4.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9.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干部调资，人员工资增加，社保、公积金增加，追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3.4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4.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4.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5.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6.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1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3.4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0.8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58</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9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6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6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加油费及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9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种子管理站（行政单位和参照公务员法管理事业单位）机关运行经费支出</w:t>
      </w:r>
      <w:r>
        <w:rPr>
          <w:rFonts w:eastAsia="仿宋_GB2312" w:ascii="仿宋_GB2312" w:hAnsi="仿宋_GB2312"/>
          <w:color w:val="auto"/>
          <w:spacing w:val="0"/>
          <w:sz w:val="32"/>
          <w:szCs w:val="32"/>
          <w:lang w:val="en-US" w:eastAsia="zh-CN"/>
        </w:rPr>
        <w:t>2.5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4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按照中央八项规定，厉行节约，减少运行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5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无项目绩效资金</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单位无项目绩效资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无项目绩效资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دىلىمدىكىلەر</cp:lastModifiedBy>
  <dcterms:modified xsi:type="dcterms:W3CDTF">2021-09-09T07:5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045</vt:lpwstr>
  </property>
</Properties>
</file>