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菜蓝子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认真贯彻落实中央及自治区、自治州有关菜篮子建设方面的政策和有关文件精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认真搞好本县区域内的菜篮子工程项目规划及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认真搞好本县区域内的副食品价格监控，及时对副食品供应及价格进行宏观控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大力加强本县区域内的蔬菜生产基地建设，实现规模化生产，生产化经营，为全县农牧民和城镇居民提供优质、充足、价格适宜的蔬菜产品，与此同时搞好自我品牌建设步伐，使我县蔬菜走出我县，走出国门，更好地与农民致富相对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认真搞好无公害农产品的上报认证工作，确保我县无公害农产品的不断增加，并向绿色农产品方向发展，为进一步提高蔬菜商品率打下良好基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搞好菜篮子工程建设其他方面的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菜蓝子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w:t>
      </w:r>
      <w:bookmarkStart w:id="6" w:name="_GoBack"/>
      <w:bookmarkEnd w:id="6"/>
      <w:r>
        <w:rPr>
          <w:rFonts w:ascii="仿宋_GB2312" w:hAnsi="仿宋_GB2312" w:eastAsia="仿宋_GB2312"/>
          <w:color w:val="auto"/>
          <w:sz w:val="32"/>
          <w:szCs w:val="32"/>
          <w:lang w:val="en-US" w:eastAsia="zh-CN"/>
        </w:rPr>
        <w:t>看，新疆伊犁州伊宁县菜蓝子办公室部门决算包括：新疆伊犁州伊宁县菜蓝子办公室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财务室、办公室、业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1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9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调资，人员工资增加，社保、公积金增加，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1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按照中央八项规定，厉行节约，减少运行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调资，人员工资增加，社保、公积金增加，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1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0.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7.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3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包括：电费、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7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7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菜蓝子办公室（行政单位和参照公务员法管理事业单位）机关运行经费支出</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5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w:t>
      </w:r>
      <w:r>
        <w:rPr>
          <w:rFonts w:eastAsia="仿宋_GB2312" w:ascii="仿宋_GB2312" w:hAnsi="仿宋_GB2312"/>
          <w:color w:val="auto"/>
          <w:sz w:val="32"/>
          <w:szCs w:val="32"/>
          <w:lang w:val="en-US" w:eastAsia="zh-CN"/>
        </w:rPr>
        <w:t>YQ</w:t>
      </w:r>
      <w:r>
        <w:rPr>
          <w:rFonts w:ascii="仿宋_GB2312" w:hAnsi="仿宋_GB2312" w:eastAsia="仿宋_GB2312"/>
          <w:color w:val="auto"/>
          <w:sz w:val="32"/>
          <w:szCs w:val="32"/>
          <w:lang w:val="en-US" w:eastAsia="zh-CN"/>
        </w:rPr>
        <w:t>防控工作的需要，机关运行费支出增加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3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项目资金</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项目资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项目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8:1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