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维吾尔玉其温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保证党的路线、方针、政策的坚决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保证监督职能、教育和管理职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服从和服务于经济建设的职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抓好本乡 党建工作、群团工作、精神文明建设工作、新闻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制定和组织实施经济、科技和社会发展计划，不断培育市场体系，组织经济运行，促进经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负责本行政区域内的民政、文化教育、卫生、体育等社会公益事业的综合性工作，维护一切经济单位和个人的正当经济权益，取缔非法经济活动，调解和处理民事纠纷，维护社会稳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抓好精神文明建设，丰富群众文化生活，树立社会主义新风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完成上级政府交办的其它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维吾尔玉其温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维吾尔玉其温乡政府部门决算包括：新疆伊犁州伊宁县维吾尔玉其温乡政府决算。单位无下属预算单位，下设</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个处室，分别是：人大办公室、纪律检查委员会办公室、武装部、工会联合会、财经核算服务中心、农业发展服务中心、社会保障服务中心、文化广电服务中心、村镇规划建设发展中心、人口生殖健康服务站、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13.8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55.4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6.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月奖励金、冬碳费未及时拨付，安居富民户数减少，访惠聚生活补助及工作经费由于资金财政资金紧张未及时拨付</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75.9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85.0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月奖励金、冬碳费未及时拨付支出，安居富民户数减少，访惠聚生活补助及工作经费由于资金财政资金紧张未及时拨付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13.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90.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3.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75.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00.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75.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90.1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0.7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三老人员、农村环境整治、寺管会、扶贫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52.2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11.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往年度绩效奖励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08.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90.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三老人员、农村环境整治、寺管会、扶贫资金、访惠聚各项经费不在我乡预算内，其他各局拨入资金不在我乡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08.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52.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3.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三老人员、农村环境整治、寺管会、扶贫资金、访惠聚各项经费不在我乡预算内，其他各局拨付资金不在我乡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52.2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3.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8.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4.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6.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31.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5.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14.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7.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67.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36.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2.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0.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28.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3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9.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8.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5.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47.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6.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2.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0.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69.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412.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1.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30.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76.9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04.4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47</w:t>
      </w:r>
      <w:r>
        <w:rPr>
          <w:rFonts w:ascii="仿宋_GB2312" w:hAnsi="仿宋_GB2312" w:eastAsia="仿宋_GB2312"/>
          <w:color w:val="auto"/>
          <w:sz w:val="32"/>
          <w:szCs w:val="32"/>
          <w:lang w:val="en-US" w:eastAsia="zh-CN"/>
        </w:rPr>
        <w:t>万元，包括：电费、办公费、水费、邮电费、取暖费、会议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6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8.19%</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2.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81%</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车检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2.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餐饮、住宿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173</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2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3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维吾尔玉其温乡政府（行政单位和参照公务员法管理事业单位）机关运行经费支出</w:t>
      </w:r>
      <w:r>
        <w:rPr>
          <w:rFonts w:eastAsia="仿宋_GB2312" w:ascii="仿宋_GB2312" w:hAnsi="仿宋_GB2312"/>
          <w:color w:val="auto"/>
          <w:spacing w:val="0"/>
          <w:sz w:val="32"/>
          <w:szCs w:val="32"/>
          <w:lang w:val="en-US" w:eastAsia="zh-CN"/>
        </w:rPr>
        <w:t>72.4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8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4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43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96.7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2.1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充分发挥民政兜底保障和救助救济的作用，多措并举助推靖州县精准扶贫和社会救助工作，建立以最低生活保障、特困人员供养、临时救助为基础，以社会力量参与为补充，覆盖城乡社会的救助体系；二是维吾尔玉其温乡人民政府村级运转项目，增强了基层组织班子建设，改善了农村公共场所环境和公共服务基础条件，提升乡村形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村报帐不及时，报帐人员财务知识较弱；二是各村的转移支付资金使用的监督力度不够，村民监督委员会作用发挥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确保专项经费及时足额到位；二是开展经常性督促检查，加强基层组织建设和管理，建立健全充满活力的村民自治机制，推进和谐村队建设</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w:t>
      </w:r>
      <w:bookmarkStart w:id="34" w:name="_GoBack"/>
      <w:bookmarkEnd w:id="34"/>
      <w:r>
        <w:rPr>
          <w:rFonts w:ascii="仿宋_GB2312" w:hAnsi="仿宋_GB2312" w:eastAsia="仿宋_GB2312"/>
          <w:color w:val="auto"/>
          <w:sz w:val="32"/>
          <w:szCs w:val="32"/>
        </w:rPr>
        <w:t>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3:0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