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萨地克于孜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执行本级人民代表大会的决议和上级国家行政机关的决定和命令，发布决定和命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执行本行政区域内的经济和社会发展计划、预算，管理本行政区域内的经济、教育、科学、文化、卫生、体育事业和财政、民政、公安、司法行政、</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等行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保护社会主义的全民所有的财产和劳动群众集体所有的财产，保护公民私人所有的合法财产，维护社会秩序，保障公民的人身权利、民主权利和其他权利。</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萨地克于孜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萨地克于孜乡人民政府部门决算包括：新疆伊犁州伊宁县萨地克于孜乡人民政府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人大办公室、纪检委员会办公室、武装部、农业发展服务中心、社会保障服务中心、财经核算服务中心、综治中心、人口和</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生殖健康服务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23.5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1.3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5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壮大村集体经济资金，生产发展、一事一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59.6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3.7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2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的增加导致基本工资和社会保障和就业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23.5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08.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5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5.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59.6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72.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9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86.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0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08.2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2.7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基本工资增加、公积金及社保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44.3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67.9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基本工资增加、公积金及社保费增加。本年人员增加，办公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05.6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08.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安居富民、三老人员、农村环境整治、寺管会、一事一议、扶贫资金、访惠聚各项经费不在我乡预算内，其他各局拨入资金不在我乡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05.6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4.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8.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安居富民、三老人员、农村环境整治、寺管会、一事一议、扶贫资金、访惠聚各项经费不在我镇预算内，其他各局拨入资金不在我镇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44.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16.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9.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2.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5.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13.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9.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43.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31.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5.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4.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30.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2.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11.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2.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60.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5.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19.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8.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43.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108.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9.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3.8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57.5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04.9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2.56</w:t>
      </w:r>
      <w:r>
        <w:rPr>
          <w:rFonts w:ascii="仿宋_GB2312" w:hAnsi="仿宋_GB2312" w:eastAsia="仿宋_GB2312"/>
          <w:color w:val="auto"/>
          <w:sz w:val="32"/>
          <w:szCs w:val="32"/>
          <w:lang w:val="en-US" w:eastAsia="zh-CN"/>
        </w:rPr>
        <w:t>万元，包括：电费、办公费、印刷费、咨询费、手续费、邮电费、取暖费、会议费、培训费、公务接待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7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公务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94%</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公务车维修费，保险费，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06%</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遵守中央八项规定，压减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燃油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领导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5.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三公经费，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经费，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9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1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88.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经费，厉行节约</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萨地克于孜乡人民政府（行政单位和参照公务员法管理事业单位）机关运行经费支出</w:t>
      </w:r>
      <w:r>
        <w:rPr>
          <w:rFonts w:eastAsia="仿宋_GB2312" w:ascii="仿宋_GB2312" w:hAnsi="仿宋_GB2312"/>
          <w:color w:val="auto"/>
          <w:spacing w:val="0"/>
          <w:sz w:val="32"/>
          <w:szCs w:val="32"/>
          <w:lang w:val="en-US" w:eastAsia="zh-CN"/>
        </w:rPr>
        <w:t>52.5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6.2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24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87.3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4.2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用车，环卫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加强内部机构的预算管理意识，严格按照预算编制的相关制度和要求，本着“勤俭节约，保障运转”的原则进行预算编制：编制范围尽可能的全面、不漏项，进一步提高预算编制的科学性、合理性、严谨性和可控性；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伊宁萨地克于孜乡人民政府的正确领导下，在上级财政部门的大力支持下，认真贯彻落实州财政工作会议，县委工作会议精神，履职尽责、敢于作为，有力支持了全县社会经济各项事业的健康发展，取得了较好的成绩，达到了年初设定的绩效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工作机制有待进一步完善、在平时工作中未加强对绩效监控工作的重视度；二是内部控制制度不够健全，缺少内控建设、风险评估和绩效评价管理方面的专业化人才，相关管理制度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4:4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