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萨木于孜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保证党的路线、方针、政策的坚决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保证监督职能、教育和管理职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服从和服务于经济建设的职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抓好本乡党建工作、群团工作、精神文明建设工作、新闻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制定和组织实施经济、科技和社会发展计划，不断培育市场体系，组织经济运行，促进经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负责本行政区域内的民政、文化教育、卫生、体育等社会公益事业的综合性工作，维护一切经济单位和个人的正当经济权益，取缔非法经济活动，调解和处理民事纠纷，维护社会稳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抓好精神文明建设，丰富群众文化生活，树立社会主义新风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完成上级政府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萨木于孜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萨木于孜镇政府部门决算包括：新疆伊犁州伊宁县萨木于孜镇政府决算。单位无下属预算单位，下设</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生殖健康服务站、司法所、统战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48.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3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干部职工人数增加、经费增加、工资社保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51.8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4.1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6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48.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18.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4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51.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99.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4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52.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5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18.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5.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职工人数增加、经费增加、工资社保增加，正常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21.8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3.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干部职工人数增加、经费支出增加、工资社保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3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18.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上级临时专项补助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3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上级临时专项补助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21.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7.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5.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2.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40.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4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3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7.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3.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3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8.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3.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2.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8.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57.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3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34.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45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6.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56.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69.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89.8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9.23</w:t>
      </w:r>
      <w:r>
        <w:rPr>
          <w:rFonts w:ascii="仿宋_GB2312" w:hAnsi="仿宋_GB2312" w:eastAsia="仿宋_GB2312"/>
          <w:color w:val="auto"/>
          <w:sz w:val="32"/>
          <w:szCs w:val="32"/>
          <w:lang w:val="en-US" w:eastAsia="zh-CN"/>
        </w:rPr>
        <w:t>万元，包括：办公费、取暖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9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业务用车量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63%</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业务用车量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3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反对浪费、大力压缩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料费、保险费、维修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会务接待、会议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369</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4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9.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萨木于孜镇政府（行政单位和参照公务员法管理事业单位）机关运行经费支出</w:t>
      </w:r>
      <w:r>
        <w:rPr>
          <w:rFonts w:eastAsia="仿宋_GB2312" w:ascii="仿宋_GB2312" w:hAnsi="仿宋_GB2312"/>
          <w:color w:val="auto"/>
          <w:spacing w:val="0"/>
          <w:sz w:val="32"/>
          <w:szCs w:val="32"/>
          <w:lang w:val="en-US" w:eastAsia="zh-CN"/>
        </w:rPr>
        <w:t>79.2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3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007.6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5.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2.5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生活水平，增加困难人群收入，改善生活；二是整体发挥的经济社会效益明显，资金发放惠及全乡干部群众家庭；三是基层干部工作效率提高，服务群众水平提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村报帐不及时，报帐人员财务知识较弱；二是各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优化资金分配，提高使用效益。统筹管理项目资金，提高资金使用效率。整合各种专项资金，依照发展扶持规划，有步骤、分阶段、保重点，确定项目推进实施的优先顺序；二是资金投放时间安排与横向调配，以足项、足额地保障项目推进所需资金，全力提升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11:2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