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农村合作经济经营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根据中华人民共和国农村土地承包法、中华人民共和国农村土地承包经营纠纷调解仲裁法、统计法、会计法、审计法、新疆维吾尔自治区实施《中华人民共和国农村土地承包法》办法、新疆维吾尔自治区农村集体经济审计条例、农民负担条例等有关法律、法规贯彻落实工作。 　　</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各乡镇土地承包管理、监督双层经营体制政策实施土地承包合同管理、土地承包合同纠纷调解与仲裁、土地承包经营双流转指导工作。 　　</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乡镇农村集体产权制度改革、农村土地确权登记颁证、两区划定、农村集体资产管理、监督农村集体资产法规实施、农村集体资产所有权界定、农村集体资产所有权登记、农村集体资产所有权变更审核、农村集体资产所有权交易监督管理、农村集体资产收益管理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承办伊宁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农村合作经济经营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农村合作经济经营管理局部门决算包括：新疆伊犁州伊宁县农村合作经济经营管理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新型办公室农业经营主体发展、农村土地管理科、农村统计经济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55.6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24.4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0.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调增导致住房公积金增加，农林水行政事业人员工资增加，其他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42.2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6.6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0.6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项目资金未及时拨付，待下年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55.6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05.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5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42.2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75.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4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66.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5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05.6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4.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5.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调增导致住房公积金增加，农林水行政事业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2.5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96.3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1.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项目资金未及时拨付，待下年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0.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5.6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9.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人员调资，二是项目收入没有纳入预算，导致决算收入大于预算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0.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2.5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6.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人员调资，二是项目收入没有纳入预算，导致决算支出大于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2.5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7.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1.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7.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6.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16.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4.1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5.6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87.0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60</w:t>
      </w:r>
      <w:r>
        <w:rPr>
          <w:rFonts w:ascii="仿宋_GB2312" w:hAnsi="仿宋_GB2312" w:eastAsia="仿宋_GB2312"/>
          <w:color w:val="auto"/>
          <w:sz w:val="32"/>
          <w:szCs w:val="32"/>
          <w:lang w:val="en-US" w:eastAsia="zh-CN"/>
        </w:rPr>
        <w:t>万元，包括：办公费、印刷费、邮电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减少不必要的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发生因公出国境情况</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没有发生公务接待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没有发生因公出国境情况</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车辆的燃油费、维护维修费、保养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没有发生公务接待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预算管理制度，按照预算执行日常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发生因公出国境情况</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购置车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预算管理制度，按照预算执行日常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发生公务接待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农村合作经济经营管理局（行政单位和参照公务员法管理事业单位）机关运行经费支出</w:t>
      </w:r>
      <w:r>
        <w:rPr>
          <w:rFonts w:eastAsia="仿宋_GB2312" w:ascii="仿宋_GB2312" w:hAnsi="仿宋_GB2312"/>
          <w:color w:val="auto"/>
          <w:spacing w:val="0"/>
          <w:sz w:val="32"/>
          <w:szCs w:val="32"/>
          <w:lang w:val="en-US" w:eastAsia="zh-CN"/>
        </w:rPr>
        <w:t>18.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0.6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办公</w:t>
      </w:r>
      <w:r>
        <w:rPr>
          <w:rFonts w:ascii="仿宋_GB2312" w:hAnsi="仿宋_GB2312" w:eastAsia="仿宋_GB2312"/>
          <w:color w:val="auto"/>
          <w:sz w:val="32"/>
          <w:szCs w:val="32"/>
          <w:lang w:val="en-US" w:eastAsia="zh-CN"/>
        </w:rPr>
        <w:t>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8.1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没有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eastAsia="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bookmarkStart w:id="40" w:name="_GoBack"/>
      <w:bookmarkEnd w:id="40"/>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دىلىمدىكىلەر</cp:lastModifiedBy>
  <dcterms:modified xsi:type="dcterms:W3CDTF">2021-09-09T07:5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045</vt:lpwstr>
  </property>
</Properties>
</file>