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巴依托海镇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执行本级人民代表大会的决议和上级国家行政机关的决定和命令，发布决定和命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执行本行政区域内的经济和社会发展计划、预算，管理本行政区域内的经济、教育、科学、文化、卫生、体育事业和财政、民政、公安、司法行政、</w:t>
      </w:r>
      <w:r>
        <w:rPr>
          <w:rFonts w:eastAsia="仿宋_GB2312" w:ascii="仿宋_GB2312" w:hAnsi="仿宋_GB2312"/>
          <w:color w:val="auto"/>
          <w:sz w:val="32"/>
          <w:szCs w:val="32"/>
          <w:lang w:val="en-US" w:eastAsia="zh-CN"/>
        </w:rPr>
        <w:t xml:space="preserve">JHSY </w:t>
      </w:r>
      <w:r>
        <w:rPr>
          <w:rFonts w:ascii="仿宋_GB2312" w:hAnsi="仿宋_GB2312" w:eastAsia="仿宋_GB2312"/>
          <w:color w:val="auto"/>
          <w:sz w:val="32"/>
          <w:szCs w:val="32"/>
          <w:lang w:val="en-US" w:eastAsia="zh-CN"/>
        </w:rPr>
        <w:t>等行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保护社会主义的全民所有的财产和劳动群众集体所有的财产，保护公民私人所有的合法财产，维护社会秩序，保障公民的人身权利、民主权利和其他权利。</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巴依托海镇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巴依托海镇政府部门决算包括：新疆伊犁州伊宁县巴依托海镇政府决算。单位无下属预算单位，下设</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个处室，分别是：党委、政府、武装部、财政所、国土所、人大、司法所、市场监督管理站、畜牧站、林业、文化站、计生办、农经站、规划站、农机站、广播站、劳保所、乡企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13.9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31.6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类正常增资，社保资金基数调整</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461.2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80.6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类正常增资，社保资金基数调整，往年度绩效奖励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13.9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13.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461.2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53.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9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08.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0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13.9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13.6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461.2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62.6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类正常增资，社保资金基数调整，往年度绩效奖励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310.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13.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6.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往年度绩效奖励金增加，安居富民、三老人员、农村环境整治、寺管会、一事一议、扶贫资金、访惠聚各项经费不在我镇预算内，其他各局拨入资金不在我镇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310.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61.2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7.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往年度绩效奖励金增加，安居富民、三老人员、农村环境整治、寺管会、一事一议、扶贫资金、访惠聚各项经费不在我镇预算内，其他各局拨入资金不在我镇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461.2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77.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4.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3.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49.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28.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5.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16.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68.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56.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24.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5.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5.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33.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34.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35.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2.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28.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43.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66.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1.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1.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46.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50 </w:t>
      </w:r>
      <w:r>
        <w:rPr>
          <w:rFonts w:ascii="仿宋_GB2312" w:hAnsi="仿宋_GB2312" w:eastAsia="仿宋_GB2312"/>
          <w:color w:val="auto"/>
          <w:sz w:val="32"/>
          <w:szCs w:val="32"/>
          <w:lang w:val="en-US" w:eastAsia="zh-CN"/>
        </w:rPr>
        <w:t>扶贫事业机构</w:t>
      </w:r>
      <w:r>
        <w:rPr>
          <w:rFonts w:eastAsia="仿宋_GB2312" w:ascii="仿宋_GB2312" w:hAnsi="仿宋_GB2312"/>
          <w:color w:val="auto"/>
          <w:sz w:val="32"/>
          <w:szCs w:val="32"/>
          <w:lang w:val="en-US" w:eastAsia="zh-CN"/>
        </w:rPr>
        <w:t>1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93.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576.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6.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22.2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53.2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83.9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9.22</w:t>
      </w:r>
      <w:r>
        <w:rPr>
          <w:rFonts w:ascii="仿宋_GB2312" w:hAnsi="仿宋_GB2312" w:eastAsia="仿宋_GB2312"/>
          <w:color w:val="auto"/>
          <w:sz w:val="32"/>
          <w:szCs w:val="32"/>
          <w:lang w:val="en-US" w:eastAsia="zh-CN"/>
        </w:rPr>
        <w:t>万元，包括：办公费、取暖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4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5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5.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三公经费支出，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3.8%</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6.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年限久、维修费及加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6.2%</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5.6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9.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公务接待费支出，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保险费、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各业务工作检查督导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62</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接待批数及人数减少，坚持厉行节约，严格控制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5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4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7.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公务接待费支出，厉行节约</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巴依托海镇政府（行政单位和参照公务员法管理事业单位）机关运行经费支出</w:t>
      </w:r>
      <w:r>
        <w:rPr>
          <w:rFonts w:eastAsia="仿宋_GB2312" w:ascii="仿宋_GB2312" w:hAnsi="仿宋_GB2312"/>
          <w:color w:val="auto"/>
          <w:spacing w:val="0"/>
          <w:sz w:val="32"/>
          <w:szCs w:val="32"/>
          <w:lang w:val="en-US" w:eastAsia="zh-CN"/>
        </w:rPr>
        <w:t>69.2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0.8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5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596.3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29.0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9.7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公务用车、环卫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加强内部机构的预算管理意识，严格按照预算编制的相关制度和要求，本着“勤俭节约，保障运转”的原则进行预算编制：编制范围尽可能的全面、不漏项，进一步提高预算编制的科学性、合理性、严谨性和可控性。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伊宁县巴依托海镇人民政府的正确领导下，在上级财政部门的大力支持下，认真贯彻落实州财政工作会议，县委工作会议精神，不折不扣按照自治区党委</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改革开放“工作部署，履职尽责、敢于作为，有力支持了全县社会经济各项事业的健康发展，取得了较好的成绩，达到了年初设定的绩效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工作机制有待进一步完善、在平时工作中未加强对绩效监控工作的重视度；二是内部控制制度不够健全，缺少内控建设、风险评估和绩效评价管理方面的专业化人才，相关管理制度有待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9T04:4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