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农业技术推广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全县各乡镇场种植业技术试验示范、技术推广体系管理、技术培训、技术服务等职责。主要以农作物栽培技术、植物保护、土壤肥料、设施农业、农业新技术、新品种的引进、试验、示范、推广和科技培训为主的具有公益性职能的农业科技推广机构。主要负责伊宁县区域内各种农业有害生物的调查、测报、防治、植保新技术的引进、试验示范和推广，检疫性有害生物的监测控制。</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农业技术推广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农业技术推广中心部门决算包括</w:t>
      </w:r>
      <w:bookmarkStart w:id="6" w:name="_GoBack"/>
      <w:bookmarkEnd w:id="6"/>
      <w:r>
        <w:rPr>
          <w:rFonts w:ascii="仿宋_GB2312" w:hAnsi="仿宋_GB2312" w:eastAsia="仿宋_GB2312"/>
          <w:color w:val="auto"/>
          <w:sz w:val="32"/>
          <w:szCs w:val="32"/>
          <w:lang w:val="en-US" w:eastAsia="zh-CN"/>
        </w:rPr>
        <w:t>：新疆伊犁州伊宁县农业技术推广中心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办公室、财务室。</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53.0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06.2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6.1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本年度人数减少，二是防灾救灾资金、农业资源修复与利用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65.7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80.0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24.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使用上年结转资金支付</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防灾救灾资金及农业资源修复与利用专项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53.0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53.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65.7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33.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0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32.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9.9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53.0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06.2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6.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本年度人数减少，二是防灾救灾资金、农业资源修复与利用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65.7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80.0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4.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使用上年结转资金支付</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防灾救灾资金及农业资源修复与利用专项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84.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3.0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追加防灾救灾资金和农业资源修复与利用专项资金，二是人员工资、社保、住房公积金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84.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65.7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5.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追加防灾救灾资金和农业资源修复与利用专项资金，二是人员工资、社保、住房公积金收入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65.7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8.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9.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0.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32.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42.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29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3.0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33.0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16.3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6.66</w:t>
      </w:r>
      <w:r>
        <w:rPr>
          <w:rFonts w:ascii="仿宋_GB2312" w:hAnsi="仿宋_GB2312" w:eastAsia="仿宋_GB2312"/>
          <w:color w:val="auto"/>
          <w:sz w:val="32"/>
          <w:szCs w:val="32"/>
          <w:lang w:val="en-US" w:eastAsia="zh-CN"/>
        </w:rPr>
        <w:t>万元，包括：电费、办公费、水费、邮电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1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今年业务指导工作量大，车辆运行的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没有因公出国（境）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1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7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今年业务指导工作量大，车辆运行的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没有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没有因公出国（境）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1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1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油费、车辆保险费用、车辆维修费用、小车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单位无公务接待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遵守八项规定，厉行勤俭节约，减少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没有因公出国（境）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今年无公务用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1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0.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遵守八项规定，厉行勤俭节约，减少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遵守八项规定，厉行勤俭节约，减少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农业技术推广中心（事业单位）日常公用经费</w:t>
      </w:r>
      <w:r>
        <w:rPr>
          <w:rFonts w:eastAsia="仿宋_GB2312" w:ascii="仿宋_GB2312" w:hAnsi="仿宋_GB2312"/>
          <w:color w:val="auto"/>
          <w:spacing w:val="0"/>
          <w:sz w:val="32"/>
          <w:szCs w:val="32"/>
          <w:lang w:val="en-US" w:eastAsia="zh-CN"/>
        </w:rPr>
        <w:t>16.6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业务量增加、电费就有所增加，由于业务需要，下乡指导增加，公务用车运行维护费就有所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88.5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8.2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5.7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9T08:1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