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胡地亚于孜镇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环境和资源保护、安全生产、老龄退管、劳动和社会保障、人民武装、民政、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胡地亚于孜镇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胡地亚于孜镇政府部门决算包括：新疆伊犁州伊宁县胡地亚于孜镇政府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文化广电服务中心、村镇规划建设发展中心、人口和</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生殖健康服务站、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08.4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21.8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发放</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干部绩效奖励金，</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干部绩效奖励金，工资类正常增资，项目资金收入增加的原因为本年壮大村集体经济资金，生产发展、一事一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83.9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68.5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9.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发放</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干部绩效奖励金，</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干部绩效奖励金，工资类正常增资，项目资金收入增加的原因为本年壮大村集体经济资金，生产发展、一事一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08.4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27.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5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1.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83.9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85.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6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98.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3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27.1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40.5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发放</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干部绩效奖励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干部绩效奖励金，工资类正常增资，社保基数调整，项目资金收入增加的原因为本年壮大村集体经济资金，生产发展、一事一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02.6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87.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发放</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干部绩效奖励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干部绩效奖励金，工资类正常增资，社保基数调整，项目资金收入增加的原因为本年壮大村集体经济资金，生产发展、一事一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73.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27.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1.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干部绩效奖励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干部绩效奖励金，社保资金基数调整，访惠聚各项经费不在我镇预算内，其他各局拨和资金不在我镇预算内，改厕资金不在我镇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73.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02.6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资类正常增资，社保资金基数调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干部绩效奖励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干部绩效奖励金，访惠聚各项经费不在我镇预算内，其他各局拨和资金不在我镇预算内，改厕资金不在我镇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02.6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25.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7.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50.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38.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24.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82.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58.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50.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0.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4.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6.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8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64.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26.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3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58.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20.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76.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54.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9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517.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55.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98.2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46.3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32.1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4.19</w:t>
      </w:r>
      <w:r>
        <w:rPr>
          <w:rFonts w:ascii="仿宋_GB2312" w:hAnsi="仿宋_GB2312" w:eastAsia="仿宋_GB2312"/>
          <w:color w:val="auto"/>
          <w:sz w:val="32"/>
          <w:szCs w:val="32"/>
          <w:lang w:val="en-US" w:eastAsia="zh-CN"/>
        </w:rPr>
        <w:t>万元，包括：电费、办公费、印刷费、咨询费、手续费、水费、邮电费、取暖费、差旅费、维修（护）费、会议费、培训费、公务接待费、劳务费、工会经费、福利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0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06%</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车老化，保险费、审验费、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4.94%</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接待严格控制接待标准，控制接待人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2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2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运行维护费、保险费、审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上级检查接待费用及人代会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13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八项规定”要求，控制三公经费支出，控制接待标准和接待规模</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2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改气，节省加油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严格按照工作餐标准接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胡地亚于孜镇政府（行政单位和参照公务员法管理事业单位）机关运行经费支出</w:t>
      </w:r>
      <w:r>
        <w:rPr>
          <w:rFonts w:eastAsia="仿宋_GB2312" w:ascii="仿宋_GB2312" w:hAnsi="仿宋_GB2312"/>
          <w:color w:val="auto"/>
          <w:spacing w:val="0"/>
          <w:sz w:val="32"/>
          <w:szCs w:val="32"/>
          <w:lang w:val="en-US" w:eastAsia="zh-CN"/>
        </w:rPr>
        <w:t>114.1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0.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7.0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项目经费增加，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745.6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49.9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1.4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解决了村干部人员的生活补助问题，提高了村干部工作积极性，二是增强了基层组织班子建设，改善了农村公共场所环境和公共服务基础条件，提升乡村形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经费的使用率有待提高；二是对预算绩效管理工作的主动性、参与绩效评价的积极性还需进一步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结合内部控制要求，科学设计绩效评评价指标体系；二是将合理制定资金使用计划，确保经费支出效益和效率。具体项目自评情况附项目支出绩效自评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2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