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扶贫开发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bookmarkStart w:id="0" w:name="_GoBack"/>
      <w:bookmarkEnd w:id="0"/>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32314"/>
      <w:bookmarkStart w:id="2" w:name="_Toc24028"/>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567"/>
      <w:bookmarkStart w:id="4" w:name="_Toc30738"/>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执行国家、自治区、自治州扶贫和移民方针政策和法律法规，组织实施扶贫开发规划、落实政策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实施扶贫开发目标的考核；</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审核扶贫开发、水库移民后期项目计划，组织实施管理扶贫开发、水库移民项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组织实施产业化扶贫计划，引导、扶持扶贫龙头企业发展，协调管理信贷扶贫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编制并组织实施贫困劳动力、贫困地区干部培训计划，开展科技扶贫，协调贫困区域人力资源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特殊类型地区的综合治理规划，组织重点区域扶贫开发，制定贫困地区自然灾害应对机制，指导、监督、检查贫困地区应对自然灾害和灾后重建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组织协调并开展对口支援贫困地区、中央定点帮扶、自治区定点帮扶和援疆扶贫协作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动员社会各界扶贫济困，协助有关部门向贫困地区引进人才、技术、资金和设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贯彻落实扶贫标准方案，组织对扶贫开发、水库移民情况的统计和动态监测，指导扶贫系统的统计监测工作，负责贫困户建档立卡管理，配合开展扶贫审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水利水电工程移民安置及征地补偿工作；按照权限负责审核水库移民安置规划大纲和安置规划；负责水库移民安置工作的管理、监督、自验和监测评估工作；组织实施水库移民后期扶持项目工作；实施管理水库移民后期扶持资金；实施水库移民信息化管理工作，实施水库移民统计工作；组织实施水库移民后期扶持规划编制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组织编制扶贫规划及项目库的编制工作；组织实施扶贫开发项目的评估、论证、审核、考核，拟订扶贫资金的分配方案并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财政专项扶贫资金监督检查、拨付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组织实施贫困村、贫困户的巩固提升考核验收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实施农村扶贫建档立卡，信息系统管理使用工作；扶贫对象识别退出和贫困档案管理维护工作；农村扶贫对象动态管理和数据质量分析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指导编制产业扶贫规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协调金融机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进和落实金融扶贫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组织申报和监测扶贫龙头企业</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落实相关扶持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督促指导扶贫小额信贷、贫困村致富带头人等产业扶贫模块基础数据录入和更新</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落实产业扶贫联户机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完成县委、县人民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扶贫开发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扶贫开发办公室部门决算包括：新疆伊犁州伊宁县扶贫开发办公室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项目办、整改办、财务科、督查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411.6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79.7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2.8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月份扶贫办财务独立，</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收入是</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个月的，</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工资及绩效增加，扶贫项目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58.4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869.9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78.1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月份扶贫办财务独立，</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支出是</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个月的，</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工资及绩效增加，扶贫项目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411.6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386.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2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5.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7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58.4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5.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3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63.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6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386.4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00.2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2.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月份扶贫办财务独立，</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收入是</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月，</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工资及绩效增加，扶贫项目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31.7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87.4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9.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月份扶贫办财务独立，</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支出是</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月，</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工资及绩效增加，扶贫项目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331.0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86.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8.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中部分扶贫项目资金减少，未拨付</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331.0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31.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8.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中部分扶贫项目资金减少，未拨付</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32.1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7.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11.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5.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6.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608.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7 </w:t>
      </w:r>
      <w:r>
        <w:rPr>
          <w:rFonts w:ascii="仿宋_GB2312" w:hAnsi="仿宋_GB2312" w:eastAsia="仿宋_GB2312"/>
          <w:color w:val="auto"/>
          <w:sz w:val="32"/>
          <w:szCs w:val="32"/>
          <w:lang w:val="en-US" w:eastAsia="zh-CN"/>
        </w:rPr>
        <w:t>扶贫贷款奖补和贴息</w:t>
      </w:r>
      <w:r>
        <w:rPr>
          <w:rFonts w:eastAsia="仿宋_GB2312" w:ascii="仿宋_GB2312" w:hAnsi="仿宋_GB2312"/>
          <w:color w:val="auto"/>
          <w:sz w:val="32"/>
          <w:szCs w:val="32"/>
          <w:lang w:val="en-US" w:eastAsia="zh-CN"/>
        </w:rPr>
        <w:t>167.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32.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3.7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95.0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89.4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55</w:t>
      </w:r>
      <w:r>
        <w:rPr>
          <w:rFonts w:ascii="仿宋_GB2312" w:hAnsi="仿宋_GB2312" w:eastAsia="仿宋_GB2312"/>
          <w:color w:val="auto"/>
          <w:sz w:val="32"/>
          <w:szCs w:val="32"/>
          <w:lang w:val="en-US" w:eastAsia="zh-CN"/>
        </w:rPr>
        <w:t>万元，包括：电费、办公费、邮电费、差旅费、培训费、劳务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扶贫办公车，车辆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扶贫办公车，车辆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86.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1.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1.32%</w:t>
      </w:r>
      <w:r>
        <w:rPr>
          <w:rFonts w:ascii="仿宋_GB2312" w:hAnsi="仿宋_GB2312" w:eastAsia="仿宋_GB2312"/>
          <w:color w:val="auto"/>
          <w:spacing w:val="0"/>
          <w:sz w:val="32"/>
          <w:szCs w:val="32"/>
          <w:lang w:val="en-US" w:eastAsia="zh-CN"/>
        </w:rPr>
        <w:t>，主要原因是：项目资金减少。政府性基金预算支出</w:t>
      </w:r>
      <w:r>
        <w:rPr>
          <w:rFonts w:eastAsia="仿宋_GB2312" w:ascii="仿宋_GB2312" w:hAnsi="仿宋_GB2312"/>
          <w:color w:val="auto"/>
          <w:spacing w:val="0"/>
          <w:sz w:val="32"/>
          <w:szCs w:val="32"/>
          <w:lang w:val="en-US" w:eastAsia="zh-CN"/>
        </w:rPr>
        <w:t>199.5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37.2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20.32%</w:t>
      </w:r>
      <w:r>
        <w:rPr>
          <w:rFonts w:ascii="仿宋_GB2312" w:hAnsi="仿宋_GB2312" w:eastAsia="仿宋_GB2312"/>
          <w:color w:val="auto"/>
          <w:spacing w:val="0"/>
          <w:sz w:val="32"/>
          <w:szCs w:val="32"/>
          <w:lang w:val="en-US" w:eastAsia="zh-CN"/>
        </w:rPr>
        <w:t>，主要原因是：项目验收支付上年结转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扶贫开发办公室（行政单位和参照公务员法管理事业单位）机关运行经费支出</w:t>
      </w:r>
      <w:r>
        <w:rPr>
          <w:rFonts w:eastAsia="仿宋_GB2312" w:ascii="仿宋_GB2312" w:hAnsi="仿宋_GB2312"/>
          <w:color w:val="auto"/>
          <w:spacing w:val="0"/>
          <w:sz w:val="32"/>
          <w:szCs w:val="32"/>
          <w:lang w:val="en-US" w:eastAsia="zh-CN"/>
        </w:rPr>
        <w:t>5.5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2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8.6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机构改革</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月份扶贫办财务独立，</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支出是</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月的，</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办公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8.3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8.3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8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9454.7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经济效益评价：我办各项项目资金管理按财政国库集中支付制度改革相关规定执行；实行专户核算，管理程序按相关支付管理办法执行。二是效率性评价：建设资金拨付实行工程进度核准制，工程进度款支付金额累计达到工程合同价款的</w:t>
      </w:r>
      <w:r>
        <w:rPr>
          <w:rFonts w:eastAsia="仿宋_GB2312" w:ascii="仿宋_GB2312" w:hAnsi="仿宋_GB2312"/>
          <w:color w:val="auto"/>
          <w:sz w:val="32"/>
          <w:szCs w:val="32"/>
          <w:lang w:val="en-US" w:eastAsia="zh-CN"/>
        </w:rPr>
        <w:t>90%</w:t>
      </w:r>
      <w:r>
        <w:rPr>
          <w:rFonts w:ascii="仿宋_GB2312" w:hAnsi="仿宋_GB2312" w:eastAsia="仿宋_GB2312"/>
          <w:color w:val="auto"/>
          <w:sz w:val="32"/>
          <w:szCs w:val="32"/>
          <w:lang w:val="en-US" w:eastAsia="zh-CN"/>
        </w:rPr>
        <w:t>时停止拨付资金，待工程竣工验收合格后，以核准的竣工财务决算为依据办理决算，待审计结算后拨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工程款，扣留</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质保金一年后拨付。补助类项目资金的分配都有严格的管理制度，按照规定的标准来发放，符合条件的对象都应该纳进来。所以项目的成本预算以及节约都控制得很好。项目的实施都是按照规定的时间逐月来发放，都在预期的时间内足额发放都对象手中，稳步按质按量完成任务。三是有效性评价：各类项目资金的有效使用，促进了我县经济和谐发展，充分体现了让广大群众共享改革发展的成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类项目虽然整体运行良好，但是在资金管理、资金投入、产业发展等方面还存在一些问题，需在今后的工作中加以重视并及时改进。二是资金投入难以满足需求。现有的贫困村基础条件和资源条件较差，基础设施建设点多线长面广，任务重成本高，资金投入远远不能满足实际需求，缺口大</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优化资金分配，提高使用效益。统筹管理项目资金，提高资金使用效率。整合各种专项资金，依照发展扶持规划，有步骤、分阶段、保重点，确定项目推进实施的优先顺序，资金投放时间安排与横向调配，以足项、足额地保障项目推进所需资金，全力提升资金使用效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دىلىمدىكىلەر</cp:lastModifiedBy>
  <dcterms:modified xsi:type="dcterms:W3CDTF">2021-09-09T05:4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045</vt:lpwstr>
  </property>
</Properties>
</file>