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阿乌利亚乡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组织协调机关的政务工作，制定机关的工作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全面贯彻党的路线、方针、政策，执行上级国家行政机关的决定和命令，按照职责权限依法规定行政措施。</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编报和执行本辖区国民经济和社会发展计划；编报和执行财政预算、收入支出和管理工作，负责本辖区经济发展管理工作，包括工业、农业、第三产业，繁荣区域经济；负责本辖区科技、人事、教育、文化、卫生、体育、环境和资源保护、安全生产、老龄退管、劳动和社会保障、人民武装、民政、政府法制等行政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为群众提供高效率服务。推进政府职能转变，加强干部队伍和思想作风建设，用先进理论武装干部群众头脑，为群众提供高效率的服务，建设服务型政府。强化依法执政，规范管理，建设法制型政府，维护一方和谐稳定的发展。</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阿乌利亚乡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阿乌利亚乡政府部门决算包括：新疆伊犁州伊宁县阿乌利亚乡政府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政府、党委、人大、武装部、财政所、土管所、农经站、林业站、文化站。</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627.7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230.8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6.2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工资类正常增资，社保资金基数调整，安居富民，农村环境整治、扶贫资金、访惠聚各项经费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796.1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529.0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6.8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工资类正常增资，社保资金基数调整，安居富民，农村环境整治、扶贫资金、访惠聚各项经费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627.7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616.6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76%</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1.1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2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796.1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24.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9.7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371.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0.3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616.6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50.9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0.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工资类正常增资，社保资金基数调整，安居富民，农村环境整治、扶贫资金、访惠聚各项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785.0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849.1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2.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工资类正常增资，社保资金基数调整，安居富民，农村环境整治、扶贫资金、访惠聚各项经费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229.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616.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5.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安居富民，农村环境整治、扶贫资金、访惠聚各项经费不在我乡预算内，其他各局拨入资金不在我乡预算内</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229.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85.0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9.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安居富民，农村环境整治、扶贫资金、访惠聚各项经费不在我乡预算内，其他各局拨入资金不在我乡预算内</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785.0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63.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8.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8.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56.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27.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99 </w:t>
      </w:r>
      <w:r>
        <w:rPr>
          <w:rFonts w:ascii="仿宋_GB2312" w:hAnsi="仿宋_GB2312" w:eastAsia="仿宋_GB2312"/>
          <w:color w:val="auto"/>
          <w:sz w:val="32"/>
          <w:szCs w:val="32"/>
          <w:lang w:val="en-US" w:eastAsia="zh-CN"/>
        </w:rPr>
        <w:t>其他市场监督管理事务</w:t>
      </w:r>
      <w:r>
        <w:rPr>
          <w:rFonts w:eastAsia="仿宋_GB2312" w:ascii="仿宋_GB2312" w:hAnsi="仿宋_GB2312"/>
          <w:color w:val="auto"/>
          <w:sz w:val="32"/>
          <w:szCs w:val="32"/>
          <w:lang w:val="en-US" w:eastAsia="zh-CN"/>
        </w:rPr>
        <w:t>5.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199 </w:t>
      </w:r>
      <w:r>
        <w:rPr>
          <w:rFonts w:ascii="仿宋_GB2312" w:hAnsi="仿宋_GB2312" w:eastAsia="仿宋_GB2312"/>
          <w:color w:val="auto"/>
          <w:sz w:val="32"/>
          <w:szCs w:val="32"/>
          <w:lang w:val="en-US" w:eastAsia="zh-CN"/>
        </w:rPr>
        <w:t>其他武装警察部队支出</w:t>
      </w:r>
      <w:r>
        <w:rPr>
          <w:rFonts w:eastAsia="仿宋_GB2312" w:ascii="仿宋_GB2312" w:hAnsi="仿宋_GB2312"/>
          <w:color w:val="auto"/>
          <w:sz w:val="32"/>
          <w:szCs w:val="32"/>
          <w:lang w:val="en-US" w:eastAsia="zh-CN"/>
        </w:rPr>
        <w:t>21.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5.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81.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105.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17.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5.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13.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5.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7.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4.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12.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41.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40.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18.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30.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16.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5.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45.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744.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342.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285.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72.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474.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09.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93.6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24.3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294.54</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抚恤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29.78</w:t>
      </w:r>
      <w:r>
        <w:rPr>
          <w:rFonts w:ascii="仿宋_GB2312" w:hAnsi="仿宋_GB2312" w:eastAsia="仿宋_GB2312"/>
          <w:color w:val="auto"/>
          <w:sz w:val="32"/>
          <w:szCs w:val="32"/>
          <w:lang w:val="en-US" w:eastAsia="zh-CN"/>
        </w:rPr>
        <w:t>万元，包括：办公费、公务接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43</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1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控制三公经费，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出国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2.3%</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年限久，巡逻次数多，维修及加油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4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7.7%</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5.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控制三公经费，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出国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维修费，保险费，加油费，审车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4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各业务工作检查督导组就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57</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4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决算数一致，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出国费用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决算数一致，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4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4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决算数一致，无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阿乌利亚乡政府（行政单位和参照公务员法管理事业单位）机关运行经费支出</w:t>
      </w:r>
      <w:r>
        <w:rPr>
          <w:rFonts w:eastAsia="仿宋_GB2312" w:ascii="仿宋_GB2312" w:hAnsi="仿宋_GB2312"/>
          <w:color w:val="auto"/>
          <w:spacing w:val="0"/>
          <w:sz w:val="32"/>
          <w:szCs w:val="32"/>
          <w:lang w:val="en-US" w:eastAsia="zh-CN"/>
        </w:rPr>
        <w:t>129.7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57.9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0.7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672.4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69.8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81.8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公务车，环卫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62.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进一步加强内部机构的预算管理意识，严格按照预算编制的相关制度和要求，本着“勤俭节约，保障运转”的原则进行预算编制：编制范围尽可能的全面、不漏项，进一步提高预算编制的科学性、合理性、严谨性和可控性。二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伊宁县阿乌利亚乡人民政府的正确领导下，在上级财政部门的大力支持下，认真贯彻落实州财政工作会议，县委工作会议精神，不折不扣按照自治区党委</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工作机制有待进一步完善、在平时工作中未加强对绩效监控工作的重视度；二是内部控制制度不够健全，缺少内控建设、风险评估和绩效评价管理方面的专业化人才，相关管理制度有待进一步完善</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制定和完善基本支出、项目支出等各项支出标准，严格按项目和进度执行预算，增强预算的约束力和严肃性。二是落实预算执行分析，及时了解预算执行差异，合理调整、纠正预算执行偏差，切实提高部门预算收支管理水平，尽可能做到决算与预算相衔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eastAsia="黑体" w:ascii="黑体" w:hAnsi="黑体"/>
          <w:color w:val="auto"/>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bookmarkStart w:id="40" w:name="_GoBack"/>
      <w:bookmarkEnd w:id="40"/>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دىلىمدىكىلەر</cp:lastModifiedBy>
  <dcterms:modified xsi:type="dcterms:W3CDTF">2021-09-09T05:47: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1045</vt:lpwstr>
  </property>
</Properties>
</file>