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吐鲁番于孜乡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落实国家政策，严格依法行政。发挥经济管理职能，加强政策引导，制定发展规划，大力促进社会事业发展，发展乡村经济、文化和社会事业，提供公共服务，维护社会稳定，构建社会主义和谐社会。</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执行本级人民代表大会的决议和上级国家行政机关决定和命令，发布决定和命令。</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执行本部门发展计划、预算，管理本辖区的经济、教育、科学、文化、卫生、财政、民政、</w:t>
      </w:r>
      <w:r>
        <w:rPr>
          <w:rFonts w:eastAsia="仿宋_GB2312" w:ascii="仿宋_GB2312" w:hAnsi="仿宋_GB2312"/>
          <w:color w:val="auto"/>
          <w:sz w:val="32"/>
          <w:szCs w:val="32"/>
          <w:lang w:val="en-US" w:eastAsia="zh-CN"/>
        </w:rPr>
        <w:t xml:space="preserve">JHSY </w:t>
      </w:r>
      <w:r>
        <w:rPr>
          <w:rFonts w:ascii="仿宋_GB2312" w:hAnsi="仿宋_GB2312" w:eastAsia="仿宋_GB2312"/>
          <w:color w:val="auto"/>
          <w:sz w:val="32"/>
          <w:szCs w:val="32"/>
          <w:lang w:val="en-US" w:eastAsia="zh-CN"/>
        </w:rPr>
        <w:t>等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保护社会主义全民所有的财产和劳动群众集体所有财产，保护公民私人所有的合法财产，维护社会秩序，保障公民的人身权利。</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保障少数民族的权利和尊重少数民族的风俗习惯。</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办理上级党委、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吐鲁番于孜乡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吐鲁番于孜乡政府部门决算包括：新疆伊犁州伊宁县吐鲁番于孜乡政府决算。单位无下属预算单位，下设</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个处室，分别是：党委、政府、财政所、武装部、国土所、人大、司法所、市场监督管理站、畜牧站、林业站、文化站、乡企所、计生办、规划站、农经站、农机站、广播站、劳保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698.0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74.3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2.3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我乡扶贫项目资金减少，对个人和家庭补助类资金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80.8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74.3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1.7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扶贫项目资金支出减少，对个人和家庭补助类资金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698.0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666.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8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80.8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14.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6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66.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3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666.0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4.9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扶贫项目资金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48.8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54.9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扶贫项目资金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16.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66.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安居富民、三老人员、农村环境整治、寺管会、一事一议、扶贫资金、访惠聚各项经费不在我镇预算内，其他各局拨入资金不在我乡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16.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48.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1.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工资类正常增资，社保资金基数调整，安居富民、三老人员、农村环境整治、寺管会、一事一议、扶贫资金、访惠聚各项经费不在我镇预算内，其他各局拨付资金不在我乡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48.8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94.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3.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3.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4.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4.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11.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43.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49.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29.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8.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42.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33.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4.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53.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54.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2.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19.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13.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28.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6.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71.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88.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23.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37.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250.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2.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82.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82.1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81.4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0.65</w:t>
      </w:r>
      <w:r>
        <w:rPr>
          <w:rFonts w:ascii="仿宋_GB2312" w:hAnsi="仿宋_GB2312" w:eastAsia="仿宋_GB2312"/>
          <w:color w:val="auto"/>
          <w:sz w:val="32"/>
          <w:szCs w:val="32"/>
          <w:lang w:val="en-US" w:eastAsia="zh-CN"/>
        </w:rPr>
        <w:t>万元，包括：电费、办公费、印刷费、手续费、邮电费、取暖费、维修（护）费、租赁费、公务接待费、专用材料费、劳务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8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1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落实八项规定，实行零招待，从严控制车辆运行费，实行定点维修和加油，规范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1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4.4%</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8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1.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维修费，加油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1.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5.6%</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2.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1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1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维护费，车辆保险费，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1.7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72</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1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1.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82</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7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吐鲁番于孜乡政府（行政单位和参照公务员法管理事业单位）机关运行经费支出</w:t>
      </w:r>
      <w:r>
        <w:rPr>
          <w:rFonts w:eastAsia="仿宋_GB2312" w:ascii="仿宋_GB2312" w:hAnsi="仿宋_GB2312"/>
          <w:color w:val="auto"/>
          <w:spacing w:val="0"/>
          <w:sz w:val="32"/>
          <w:szCs w:val="32"/>
          <w:lang w:val="en-US" w:eastAsia="zh-CN"/>
        </w:rPr>
        <w:t>100.6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0.5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5.6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600.4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85.6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7.7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加强内部机构的预算管理意识，严格按照预算编制的相关制度和要求，本着“勤俭节约，保障运转”的原则进行预算编制：编制范围尽可能的全面、不漏项，进一步提高预算编制的科学性、合理性、严谨性和可控性；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伊宁县吐鲁番于孜乡人民政府的正确领导下，在上级财政部门的大力支持下，认真贯彻落实州财政工作会议，县委工作会议精神，履职尽责、敢于作为，有力支持了全县社会经济各项事业的健康发展，取得了较好的成绩，达到了年初设定的绩效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工作机制有待进一步完善、在平时工作中未加强对绩效监控工作的重视度；二是内部控制制度不够健全，缺少内控建设、风险评估和绩效评价管理方面的专业化人才，相关管理制度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意识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2:5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