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墩麻扎镇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环境和资源保护、安全生产、老龄退管、劳动和社会保障、人民武装、民政、</w:t>
      </w:r>
      <w:r>
        <w:rPr>
          <w:rFonts w:eastAsia="仿宋_GB2312" w:ascii="仿宋_GB2312" w:hAnsi="仿宋_GB2312"/>
          <w:color w:val="auto"/>
          <w:sz w:val="32"/>
          <w:szCs w:val="32"/>
          <w:lang w:val="en-US" w:eastAsia="zh-CN"/>
        </w:rPr>
        <w:t>MZZJ</w:t>
      </w:r>
      <w:r>
        <w:rPr>
          <w:rFonts w:ascii="仿宋_GB2312" w:hAnsi="仿宋_GB2312" w:eastAsia="仿宋_GB2312"/>
          <w:color w:val="auto"/>
          <w:sz w:val="32"/>
          <w:szCs w:val="32"/>
          <w:lang w:val="en-US" w:eastAsia="zh-CN"/>
        </w:rPr>
        <w:t>、政府法制等行政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墩麻扎镇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墩麻扎镇政府部门决算包括：新疆伊犁州伊宁县墩麻扎镇政府决算。单位无下属预算单位，下设</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个处室，分别是：党政办、人大办公室、纪律检查委员会办公室、武装部、工会联合会、财经核算服务中心、农业发展服务中心、社会保障服务中心、文化广电服务中心、村镇规划建设发展中心、人口和</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生殖健康服务站、食品药品监督站、司法所、统战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08.6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93.6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0.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户数减少，访惠聚生活补助及工作经费、冬碳费等由于资金财政资金紧张未及时拨付支出</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863.5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8.6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户数减少，访惠聚生活补助及工作经费、冬碳费等由于资金财政资金紧张未及时拨付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08.6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78.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2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0.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863.5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44.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7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19.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2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78.0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39.8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正常调资、增加三老人员、驻村管寺、爱国宗教人士补助等各类补助资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励金发放到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833.0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14.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正常调资、增加三老人员、驻村管寺、爱国宗教人士补助等各类补助资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励金发放到位</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07.3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78.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镇预算内，其他各局拨入资金不在我镇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07.3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33.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5.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镇预算内，其他各局拨入资金不在我镇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833.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3.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4.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7.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6.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22.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52.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40.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7.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3.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20.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7.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6.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8.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8.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68.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4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4.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0.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4.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98.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248.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58.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0.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31.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13.9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35.1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8.80</w:t>
      </w:r>
      <w:r>
        <w:rPr>
          <w:rFonts w:ascii="仿宋_GB2312" w:hAnsi="仿宋_GB2312" w:eastAsia="仿宋_GB2312"/>
          <w:color w:val="auto"/>
          <w:sz w:val="32"/>
          <w:szCs w:val="32"/>
          <w:lang w:val="en-US" w:eastAsia="zh-CN"/>
        </w:rPr>
        <w:t>万元，包括：电费、办公费、印刷费、邮电费、取暖费、差旅费、维修（护）费、租赁费、培训费、公务接待费、专用材料费、劳务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5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控制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出国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1.53%</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严格控制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2.6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8.29%</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出国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保险费、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2.6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各业务工作检查督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用车购置</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8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2.6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墩麻扎镇政府（行政单位和参照公务员法管理事业单位）机关运行经费支出</w:t>
      </w:r>
      <w:r>
        <w:rPr>
          <w:rFonts w:eastAsia="仿宋_GB2312" w:ascii="仿宋_GB2312" w:hAnsi="仿宋_GB2312"/>
          <w:color w:val="auto"/>
          <w:spacing w:val="0"/>
          <w:sz w:val="32"/>
          <w:szCs w:val="32"/>
          <w:lang w:val="en-US" w:eastAsia="zh-CN"/>
        </w:rPr>
        <w:t>78.8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5.7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6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控经费支出，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846.6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8.6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3.9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进一步提高预算编制的科学性、合理性、严谨性和可控性。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县巴依托海镇人民政府的正确领导下，在上级财政部门的大力支持下，认真贯彻落实州财政工作会议，县委工作会议精神，不折不扣按照自治区党委</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改革开放“工作部署，履职尽责、敢于作为，有力支持了全县社会经济各项事业的健康发展，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9T04: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