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喀什乡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组织协调机关的政务工作，制定机关的工作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全面贯彻党的路线、方针、政策，执行上级国家行政机关的决定和命令，按照职责权限依法规定行政措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编报和执行本辖区国民经济和社会发展计划；编报和执行财政预算、收入支出和管理工作，负责本辖区经济发展管理工作，包括工业、农业、第三产业，繁荣区域经济；负责本辖区科技、人事、教育、文化、卫生、体育、计生、环境和资源保护、安全生产、老龄退管、劳动和社会保障、人民武装、民政、政府法制等行政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为群众提供高效率服务。推进政府职能转变，加强干部队伍和思想作风建设，用先进理论武装干部群众头脑，为群众提供高效率的服务，建设服务型政府。强化依法执政，规范管理，建设法制型政府，维护一方和谐稳定的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喀什乡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喀什乡政府部门决算包括：新疆伊犁州伊宁县喀什乡政府决算。单位无下属预算单位，下设</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处室，分别是：人口和</w:t>
      </w:r>
      <w:r>
        <w:rPr>
          <w:rFonts w:eastAsia="仿宋_GB2312" w:ascii="仿宋_GB2312" w:hAnsi="仿宋_GB2312"/>
          <w:color w:val="auto"/>
          <w:sz w:val="32"/>
          <w:szCs w:val="32"/>
          <w:lang w:val="en-US" w:eastAsia="zh-CN"/>
        </w:rPr>
        <w:t>JHSY</w:t>
      </w:r>
      <w:r>
        <w:rPr>
          <w:rFonts w:ascii="仿宋_GB2312" w:hAnsi="仿宋_GB2312" w:eastAsia="仿宋_GB2312"/>
          <w:color w:val="auto"/>
          <w:sz w:val="32"/>
          <w:szCs w:val="32"/>
          <w:lang w:val="en-US" w:eastAsia="zh-CN"/>
        </w:rPr>
        <w:t>生殖健康服务站、食品药品监督站、司法所、统战办、综治办、土管所、农业发展服务中心、社会保障服务中心、文化广电服务中心、村镇规划建设发展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161.2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3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0.4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工资类正常增资，工资增加，社保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183.4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13.5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9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访惠聚人员生活补助，安居富民建房户减少补助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161.2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122.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2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8.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7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183.4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203.7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5.1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79.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4.8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122.8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74.7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1.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发放干部</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绩效奖励金；本年壮大村集体经济资金，生产发展、一事一议资金项目资金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145.1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51.9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发放干部</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绩效奖励金；本年壮大村集体经济资金，生产发展、一事一议资金项目资金收入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59.2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22.8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3.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工资类正常增资，社保资金基数调整，访惠聚各项经费不在我镇预算内，其他各局拨和资金不在我镇预算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改厕资金不在我镇预算内</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59.2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45.1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5.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发放干部</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绩效奖励金；项目资金支出增加的原因为出本年壮大村集体经济资金，生产发展、一事一议资金增加，不在年初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145.1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12.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5.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38.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21.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4.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34.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61.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29.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6.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8.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3.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27.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37.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29.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74.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15.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23.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34.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15.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460.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2.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41.3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65.3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87.73</w:t>
      </w:r>
      <w:r>
        <w:rPr>
          <w:rFonts w:ascii="仿宋_GB2312" w:hAnsi="仿宋_GB2312" w:eastAsia="仿宋_GB2312"/>
          <w:color w:val="auto"/>
          <w:sz w:val="32"/>
          <w:szCs w:val="32"/>
          <w:lang w:val="en-US" w:eastAsia="zh-CN"/>
        </w:rPr>
        <w:t>万元，包括：基本工资、津贴补贴、绩效工资、机关事业单位基本养老保险缴费、职业年金缴费、职工基本医疗保险缴费、公务员医疗补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7.61</w:t>
      </w:r>
      <w:r>
        <w:rPr>
          <w:rFonts w:ascii="仿宋_GB2312" w:hAnsi="仿宋_GB2312" w:eastAsia="仿宋_GB2312"/>
          <w:color w:val="auto"/>
          <w:sz w:val="32"/>
          <w:szCs w:val="32"/>
          <w:lang w:val="en-US" w:eastAsia="zh-CN"/>
        </w:rPr>
        <w:t>万元，包括：电费、办公费、水费、取暖费、培训费、公务接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2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遵守中央八项规定，厉行节约，三公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镇无因公出国（境）经费预算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6.37%</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7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3.63%</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控经费支出，厉行节约，压减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镇无因公出国（境）经费预算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加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7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接待上级单位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201</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遵守中央八项规定，厉行节约，三公经费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镇无因公出国（境）经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镇无公务用车购置经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5.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遵守中央八项规定，厉行节约，公务用车运行费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1.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7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9.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遵守中央八项规定，厉行节约，公务接待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喀什乡政府（行政单位和参照公务员法管理事业单位）机关运行经费支出</w:t>
      </w:r>
      <w:r>
        <w:rPr>
          <w:rFonts w:eastAsia="仿宋_GB2312" w:ascii="仿宋_GB2312" w:hAnsi="仿宋_GB2312"/>
          <w:color w:val="auto"/>
          <w:spacing w:val="0"/>
          <w:sz w:val="32"/>
          <w:szCs w:val="32"/>
          <w:lang w:val="en-US" w:eastAsia="zh-CN"/>
        </w:rPr>
        <w:t>77.6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4.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2.0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经费增加，机关运行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64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39.9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3.4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保障村委会和党支部的正常运转；二是丰富了群众的精神文化生活，为凝聚民心提供了经济保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各村报帐不及时，报帐人员财务知识较弱；</w:t>
      </w:r>
      <w:bookmarkStart w:id="34" w:name="_GoBack"/>
      <w:bookmarkEnd w:id="34"/>
      <w:r>
        <w:rPr>
          <w:rFonts w:ascii="仿宋_GB2312" w:hAnsi="仿宋_GB2312" w:eastAsia="仿宋_GB2312"/>
          <w:color w:val="auto"/>
          <w:sz w:val="32"/>
          <w:szCs w:val="32"/>
          <w:lang w:val="en-US" w:eastAsia="zh-CN"/>
        </w:rPr>
        <w:t>二是各村的转移支付资金使用的监督力度不够，村民监督委员会作用发挥不够</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紧紧围绕社会稳定和长治久安的总目标，突出各村工作任务，更好地为群众办实事，办好事，解决村干部实际困难，全面提升服务水平；二是加强经费管理，提高经费使用效率，确保资金安全、合规，更好地发挥服务大局</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9T04:4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